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60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ontrol System Toolbox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7840"/>
      </w:tblGrid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tf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дефинише функцију прелаза (transfer function) или преводи модел у простору стања у облик функције прелаза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</w:r>
          </w:p>
        </w:tc>
      </w:tr>
      <w:tr>
        <w:trPr>
          <w:trHeight w:val="675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ss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креира модел у простору стања (state-space models) или преводи функцију прелаза у модел у простору стања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</w:r>
          </w:p>
        </w:tc>
      </w:tr>
      <w:tr>
        <w:trPr>
          <w:trHeight w:val="195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tf2ss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креира модел у простору ста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RS" w:eastAsia="en-US"/>
              </w:rPr>
              <w:t>њ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а преко функције прелаза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</w:r>
          </w:p>
        </w:tc>
      </w:tr>
      <w:tr>
        <w:trPr>
          <w:trHeight w:val="90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ss2tf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креира преносну функцију за модел дат у простору ста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RS" w:eastAsia="en-US"/>
              </w:rPr>
              <w:t>њ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а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c2d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преводи континуалан систем у дискретан</w:t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d2c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Style w:val="SingleSyntaxCharChar"/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преводи дискретан систем у континуалан</w:t>
            </w:r>
          </w:p>
          <w:p>
            <w:pPr>
              <w:pStyle w:val="Normal"/>
              <w:jc w:val="left"/>
              <w:rPr>
                <w:rStyle w:val="SingleSyntaxCharChar"/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size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приказује  број излаза и улаза система</w:t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ctrb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формира матрицу управљивости</w:t>
            </w:r>
          </w:p>
        </w:tc>
      </w:tr>
      <w:tr>
        <w:trPr>
          <w:trHeight w:val="624" w:hRule="atLeast"/>
        </w:trPr>
        <w:tc>
          <w:tcPr>
            <w:tcW w:w="1413" w:type="dxa"/>
            <w:tcBorders/>
          </w:tcPr>
          <w:p>
            <w:pPr>
              <w:pStyle w:val="SingleSyntaxChar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obsv</w:t>
            </w:r>
          </w:p>
        </w:tc>
        <w:tc>
          <w:tcPr>
            <w:tcW w:w="7840" w:type="dxa"/>
            <w:tcBorders/>
          </w:tcPr>
          <w:p>
            <w:pPr>
              <w:pStyle w:val="Normal"/>
              <w:jc w:val="left"/>
              <w:rPr>
                <w:rFonts w:ascii="Calibri" w:hAnsi="Calibri" w:cs="Calibri"/>
                <w:sz w:val="22"/>
                <w:szCs w:val="22"/>
                <w:highlight w:val="yellow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US"/>
              </w:rPr>
              <w:t>формира матрицу осмотривости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Креирање функције прелаза у континуалом времену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1873017951" r:id="rId2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tf([1 0],1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Дат је систем са два улаза и једним излазом у облику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32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2pt;height:20pt" filled="f" o:ole="">
            <v:imagedata r:id="rId5" o:title=""/>
          </v:shape>
          <o:OLEObject Type="Embed" ProgID="" ShapeID="ole_rId4" DrawAspect="Content" ObjectID="_1584749314" r:id="rId4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Функција прелаза се може представити као H = [H1,H2]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num1=[2,0]; den1=[4,1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num2=[3]; den2=[5,1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1=tf(num1,den1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2=tf(num2,den2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=[H1,H2]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1 to output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2 s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4 s +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2 to output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3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5 s + 1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Ако функција прелаза има облик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10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.45pt;height:59.4pt" filled="f" o:ole="">
            <v:imagedata r:id="rId7" o:title=""/>
          </v:shape>
          <o:OLEObject Type="Embed" ProgID="" ShapeID="ole_rId6" DrawAspect="Content" ObjectID="_212673739" r:id="rId6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то одговра систему са једним улазом и два излаз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2079" w:dyaOrig="1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66pt" filled="f" o:ole="">
            <v:imagedata r:id="rId9" o:title=""/>
          </v:shape>
          <o:OLEObject Type="Embed" ProgID="" ShapeID="ole_rId8" DrawAspect="Content" ObjectID="_915202994" r:id="rId8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num = {[1 1] ; 1}; den = {[1 2 2] ; [1 0]}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tf(num,den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to output...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 +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#1:  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2 s + 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#2:  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ize(H)  %prover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with 2 outputs and 1 input.</w:t>
      </w:r>
    </w:p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Креирање функције прелаза у дискретном времену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>sys = tf(num,den,Ts)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креира фунцкију прелаза у дискретном времену </w:t>
      </w: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t>са временским одсечком Тs у секундам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Нпр Тs = -1 или Тs = [] када не желимо да поставимо никакву вредност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20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31pt" filled="f" o:ole="">
            <v:imagedata r:id="rId11" o:title=""/>
          </v:shape>
          <o:OLEObject Type="Embed" ProgID="" ShapeID="ole_rId10" DrawAspect="Content" ObjectID="_1105566830" r:id="rId10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numd=[1,0.5]; dend=[1,1.5,2]; Tsd=0.4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d=tf(numd,dend,Tsd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z + 0.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--</w:t>
      </w:r>
    </w:p>
    <w:p>
      <w:pPr>
        <w:pStyle w:val="SyntaxChar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z^2 + 1.5 z + 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ampling time: 0.4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ys = tf('s')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ys = tf('z')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 = tf('s'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s/(s^2 + 2*s +10);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исто је што и: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tf([1 0],[1 2 10]);</w:t>
      </w:r>
    </w:p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Креирање модела у простору стања у континуалном времену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ys = ss(a,b,c,d) креира модел у простору стања у континуалном времену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1359" w:dyaOrig="9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49.95pt" filled="f" o:ole="">
            <v:imagedata r:id="rId13" o:title=""/>
          </v:shape>
          <o:OLEObject Type="Embed" ProgID="" ShapeID="ole_rId12" DrawAspect="Content" ObjectID="_517244855" r:id="rId12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/>
      </w:pP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x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– vektor stanja,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u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- vektor ulaza,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y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– vektor izlaza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Функција прелаза код континуалних система се рачуна по формули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drawing>
          <wp:inline distT="0" distB="0" distL="0" distR="0">
            <wp:extent cx="168592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Дат је модел у простору стања са  једним улазом и једним излазом и два стањ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A=[0,1;-4,-2]; B=[0;2]; C=[1,0]; D=[0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s1=ss(A,B,C,D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x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 0  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2  -4  -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1</w:t>
      </w:r>
    </w:p>
    <w:p>
      <w:pPr>
        <w:pStyle w:val="SyntaxChar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x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2   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x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1   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d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ontinuous-time model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Heading3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Креиранје модела у простору стања у дискретном времену</w:t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ingle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ys = ss(a,b,c,d,Ts) креира модел у простору стања у дискретном времену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2520" w:dyaOrig="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6pt;height:40pt" filled="f" o:ole="">
            <v:imagedata r:id="rId16" o:title=""/>
          </v:shape>
          <o:OLEObject Type="Embed" ProgID="" ShapeID="ole_rId15" DrawAspect="Content" ObjectID="_614246800" r:id="rId15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Функција прелаза код дискретних система се рачуна по формули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drawing>
          <wp:inline distT="0" distB="0" distL="0" distR="0">
            <wp:extent cx="168592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A= [-1 0; 0 -1]; B= [1 ; 0]; C= eye(2); D = zeros(2, 1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=ss(A, B, C, D, 0.4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x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-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2   0  -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2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x1  x2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1   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2   0  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d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1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y2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ampling time: 0.4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Discrete-time model.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.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ns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-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Heading3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Превођење модела (tf2ss, ss2tf, d2c, c2d)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/>
      </w:pP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 xml:space="preserve">sys = tf(sys) </w:t>
      </w:r>
      <w:r>
        <w:rPr>
          <w:rFonts w:cs="Calibri" w:ascii="Calibri" w:hAnsi="Calibri"/>
          <w:sz w:val="22"/>
          <w:szCs w:val="22"/>
          <w:lang w:val="sr-Latn-RS" w:eastAsia="en-US"/>
        </w:rPr>
        <w:t>преводи модел у простору стања у облик функције прелаза.</w:t>
      </w:r>
    </w:p>
    <w:p>
      <w:pPr>
        <w:pStyle w:val="Normal"/>
        <w:jc w:val="left"/>
        <w:rPr/>
      </w:pP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>sys = ss(sys</w:t>
      </w:r>
      <w:r>
        <w:rPr>
          <w:rFonts w:cs="Calibri" w:ascii="Calibri" w:hAnsi="Calibri"/>
          <w:sz w:val="22"/>
          <w:szCs w:val="22"/>
          <w:lang w:val="sr-Latn-RS" w:eastAsia="en-US"/>
        </w:rPr>
        <w:t>) преводи функцију прелаза у модел у простору стањ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Дат је модел у простору стања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object w:dxaOrig="14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36pt" filled="f" o:ole="">
            <v:imagedata r:id="rId19" o:title=""/>
          </v:shape>
          <o:OLEObject Type="Embed" ProgID="" ShapeID="ole_rId18" DrawAspect="Content" ObjectID="_950918230" r:id="rId18"/>
        </w:objec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Latn-RS" w:eastAsia="en-US"/>
        </w:rPr>
        <w:object w:dxaOrig="12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6pt" filled="f" o:ole="">
            <v:imagedata r:id="rId21" o:title=""/>
          </v:shape>
          <o:OLEObject Type="Embed" ProgID="" ShapeID="ole_rId20" DrawAspect="Content" ObjectID="_978674291" r:id="rId20"/>
        </w:objec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Latn-RS" w:eastAsia="en-US"/>
        </w:rPr>
        <w:t>C = (1  0)   D = (0  1)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 = ss(A,B,C,D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A = [-2 -1;1 -2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B = [1 1;2 -1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C = [1 0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D = [0 1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 = ss(A,B,C,D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tf(sys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1 to output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 + 1.665e-016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4 s + 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 from input 2 to output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5 s + 8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4 s + 5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Функција tf у овом случају омогућује да се лако виде преносне функције, међутим, ако се жели добити коефицијенти у преносним функцијама, користи се функција ss2tf. Последњи аргумент је редни број излаза за кој се тражи преносна функција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[a b] = ss2tf(A,B,C,D,1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4     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[a b] = ss2tf(A,B,C,D,2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5     8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4     5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Ако је дата преносна функција као симболички израз онда се она може коришћенјем   пребацити у једначине дате у простору ста</w:t>
      </w:r>
      <w:r>
        <w:rPr>
          <w:rFonts w:cs="Calibri" w:ascii="Calibri" w:hAnsi="Calibri"/>
          <w:sz w:val="22"/>
          <w:szCs w:val="22"/>
          <w:lang w:val="sr-RS" w:eastAsia="en-US"/>
        </w:rPr>
        <w:t>њ</w:t>
      </w:r>
      <w:r>
        <w:rPr>
          <w:rFonts w:cs="Calibri" w:ascii="Calibri" w:hAnsi="Calibri"/>
          <w:sz w:val="22"/>
          <w:szCs w:val="22"/>
          <w:lang w:val="sr-Latn-RS" w:eastAsia="en-US"/>
        </w:rPr>
        <w:t>а. Следећи пример пребацује  другу преносну функцију.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[a b] = numden(sym('(s^2 +5*s+8)/(s^2+4*s+5)')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[A B C D] = tf2ss(sym2poly(a), sym2poly(b)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4    -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3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D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Дата је матрица прелаза стања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sr-Latn-RS" w:eastAsia="en-US"/>
        </w:rPr>
        <w:object w:dxaOrig="254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pt;height:66pt" filled="f" o:ole="">
            <v:imagedata r:id="rId23" o:title=""/>
          </v:shape>
          <o:OLEObject Type="Embed" ProgID="" ShapeID="ole_rId22" DrawAspect="Content" ObjectID="_1187818788" r:id="rId22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[tf([1 1],[1 3 3 2]) ; tf([1 0 3],[1 1 1])]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 = ss(H);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ize(sys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tate-space model with 2 outputs, 1 input, and 5 states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Елементима система тј. матрицама се приступа као структури: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ys.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ans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3.0000   -1.5000   -1.0000         0    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2.0000         0         0         0    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1.0000         0         0    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    0         0   -1.0000   -1.000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    0         0    1.0000         0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/>
      </w:pP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 xml:space="preserve">sysd = c2d(sys,Ts,method)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реводи континуалан систем у дискретан док </w:t>
      </w: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 xml:space="preserve">sysc = d2c(sysd,method) </w:t>
      </w:r>
      <w:r>
        <w:rPr>
          <w:rFonts w:cs="Calibri" w:ascii="Calibri" w:hAnsi="Calibri"/>
          <w:sz w:val="22"/>
          <w:szCs w:val="22"/>
          <w:lang w:val="sr-Latn-RS" w:eastAsia="en-US"/>
        </w:rPr>
        <w:t>преводи дискретан систем у континуалан.</w:t>
      </w:r>
    </w:p>
    <w:p>
      <w:pPr>
        <w:pStyle w:val="Normal"/>
        <w:jc w:val="left"/>
        <w:rPr>
          <w:rStyle w:val="SingleSyntaxCharChar"/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left"/>
        <w:rPr/>
      </w:pPr>
      <w:r>
        <w:rPr>
          <w:rFonts w:cs="Calibri" w:ascii="Calibri" w:hAnsi="Calibri"/>
          <w:sz w:val="22"/>
          <w:szCs w:val="22"/>
          <w:lang w:val="sr-Latn-RS" w:eastAsia="en-US"/>
        </w:rPr>
        <w:t>Meтоде дискретизације могу бити:</w:t>
      </w:r>
    </w:p>
    <w:p>
      <w:pPr>
        <w:pStyle w:val="Normal"/>
        <w:jc w:val="left"/>
        <w:rPr>
          <w:rStyle w:val="StranereciChar"/>
          <w:rFonts w:ascii="Calibri" w:hAnsi="Calibri" w:cs="Calibri"/>
          <w:i w:val="false"/>
          <w:i w:val="false"/>
          <w:iCs w:val="false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 xml:space="preserve">'zoh' 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(zero-order hold)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, 'foh'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(first-order hold)</w:t>
      </w:r>
      <w:r>
        <w:rPr>
          <w:rFonts w:cs="Calibri" w:ascii="Calibri" w:hAnsi="Calibri"/>
          <w:sz w:val="22"/>
          <w:szCs w:val="22"/>
          <w:lang w:val="sr-Latn-RS" w:eastAsia="en-US"/>
        </w:rPr>
        <w:t>, 'tustin',…..</w:t>
      </w:r>
    </w:p>
    <w:p>
      <w:pPr>
        <w:pStyle w:val="Normal"/>
        <w:jc w:val="left"/>
        <w:rPr/>
      </w:pP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Zoh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метода је по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default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-у, генерише континуални улазни сигнал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u</w:t>
      </w:r>
      <w:r>
        <w:rPr>
          <w:rFonts w:cs="Calibri" w:ascii="Calibri" w:hAnsi="Calibri"/>
          <w:sz w:val="22"/>
          <w:szCs w:val="22"/>
          <w:lang w:val="sr-Latn-RS" w:eastAsia="en-US"/>
        </w:rPr>
        <w:t>(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t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) задржавајући сваку вредност одсечка 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u</w:t>
      </w:r>
      <w:r>
        <w:rPr>
          <w:rFonts w:cs="Calibri" w:ascii="Calibri" w:hAnsi="Calibri"/>
          <w:sz w:val="22"/>
          <w:szCs w:val="22"/>
          <w:lang w:val="sr-Latn-RS" w:eastAsia="en-US"/>
        </w:rPr>
        <w:t>[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k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] константно у току једног временског периода. </w:t>
      </w:r>
      <w:r>
        <w:rPr>
          <w:rStyle w:val="StranereciChar"/>
          <w:rFonts w:cs="Calibri" w:ascii="Calibri" w:hAnsi="Calibri"/>
          <w:sz w:val="22"/>
          <w:szCs w:val="22"/>
          <w:lang w:val="sr-Latn-RS" w:eastAsia="en-US"/>
        </w:rPr>
        <w:t>Foh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користи линеарну интерполацију као механизам задржавања и не може се користити код </w:t>
      </w:r>
      <w:r>
        <w:rPr>
          <w:rStyle w:val="SingleSyntaxCharChar"/>
          <w:rFonts w:cs="Calibri" w:ascii="Calibri" w:hAnsi="Calibri"/>
          <w:sz w:val="22"/>
          <w:szCs w:val="22"/>
          <w:lang w:val="sr-Latn-RS" w:eastAsia="en-US"/>
        </w:rPr>
        <w:t>d2c</w:t>
      </w:r>
      <w:r>
        <w:rPr>
          <w:rFonts w:cs="Calibri" w:ascii="Calibri" w:hAnsi="Calibri"/>
          <w:sz w:val="22"/>
          <w:szCs w:val="22"/>
          <w:lang w:val="sr-Latn-RS" w:eastAsia="en-US"/>
        </w:rPr>
        <w:t>.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 = tf([1 -1],[1 4 5]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 -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^2 + 4 s + 5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Hd = c2d(H,0.1,'foh')</w:t>
      </w:r>
    </w:p>
    <w:p>
      <w:pPr>
        <w:pStyle w:val="SyntaxChar"/>
        <w:tabs>
          <w:tab w:val="clear" w:pos="720"/>
          <w:tab w:val="left" w:pos="1605" w:leader="none"/>
        </w:tabs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Transfer function: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.04226 z^2 - 0.01093 z - 0.03954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--------------------------------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z^2 - 1.629 z + 0.6703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Sampling time: 0.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step(H,Hd)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Provera upravljivosti I osmotrivosti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Proverra da li je sistem upravljiv: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object w:dxaOrig="13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6pt" filled="f" o:ole="">
            <v:imagedata r:id="rId26" o:title=""/>
          </v:shape>
          <o:OLEObject Type="Embed" ProgID="" ShapeID="ole_rId25" DrawAspect="Content" ObjectID="_2101367539" r:id="rId25"/>
        </w:objec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Latn-RS" w:eastAsia="en-US"/>
        </w:rPr>
        <w:object w:dxaOrig="1240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2pt;height:36pt" filled="f" o:ole="">
            <v:imagedata r:id="rId28" o:title=""/>
          </v:shape>
          <o:OLEObject Type="Embed" ProgID="" ShapeID="ole_rId27" DrawAspect="Content" ObjectID="_932811514" r:id="rId27"/>
        </w:objec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Co=ctrb(A,B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Co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-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unco=length(A)-rank(Co)   % Broj nekontrolisanih stanj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nco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Proveriti da li je sistem osmotriv: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object w:dxaOrig="130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pt;height:36pt" filled="f" o:ole="">
            <v:imagedata r:id="rId30" o:title=""/>
          </v:shape>
          <o:OLEObject Type="Embed" ProgID="" ShapeID="ole_rId29" DrawAspect="Content" ObjectID="_1422519391" r:id="rId29"/>
        </w:objec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Latn-RS" w:eastAsia="en-US"/>
        </w:rPr>
        <w:object w:dxaOrig="118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36pt" filled="f" o:ole="">
            <v:imagedata r:id="rId32" o:title=""/>
          </v:shape>
          <o:OLEObject Type="Embed" ProgID="" ShapeID="ole_rId31" DrawAspect="Content" ObjectID="_1008114930" r:id="rId31"/>
        </w:object>
      </w:r>
    </w:p>
    <w:p>
      <w:pPr>
        <w:pStyle w:val="Normal"/>
        <w:jc w:val="left"/>
        <w:rPr>
          <w:rStyle w:val="SingleSyntaxCharChar"/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left"/>
        <w:rPr>
          <w:rStyle w:val="SingleSyntaxCharChar"/>
          <w:rFonts w:ascii="Calibri" w:hAnsi="Calibri" w:cs="Calibri"/>
          <w:sz w:val="22"/>
          <w:szCs w:val="22"/>
          <w:lang w:val="sr-Latn-RS" w:eastAsia="en-US"/>
        </w:rPr>
      </w:pPr>
      <w:r>
        <w:rPr/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Ob = obsv(A,C)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O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 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-1     0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    -1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&gt;&gt; unob = length(A)-rank(Ob)  % Broj neosmotrivih stanja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unob =</w:t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SyntaxChar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  <w:t>0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tabs>
          <w:tab w:val="clear" w:pos="720"/>
          <w:tab w:val="left" w:pos="1740" w:leader="none"/>
        </w:tabs>
        <w:jc w:val="left"/>
        <w:rPr>
          <w:rFonts w:ascii="Calibri" w:hAnsi="Calibri" w:cs="Calibri"/>
          <w:b/>
          <w:b/>
          <w:bCs/>
          <w:color w:val="FF0000"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sr-RS" w:eastAsia="en-US"/>
        </w:rPr>
      </w:r>
    </w:p>
    <w:sectPr>
      <w:headerReference w:type="default" r:id="rId33"/>
      <w:footerReference w:type="default" r:id="rId34"/>
      <w:type w:val="nextPage"/>
      <w:pgSz w:w="11906" w:h="16838"/>
      <w:pgMar w:left="567" w:right="708" w:gutter="0" w:header="709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2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sr-Latn-CS"/>
      </w:rPr>
    </w:pPr>
    <w:r>
      <w:rPr>
        <w:sz w:val="20"/>
        <w:szCs w:val="20"/>
        <w:lang w:val="sr-Latn-CS"/>
      </w:rPr>
      <w:t>10.12.2010</w:t>
      <w:tab/>
      <w:tab/>
      <w:t>TSLabVezbe V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spacing w:before="48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ranereciChar">
    <w:name w:val="Strane reci Char"/>
    <w:basedOn w:val="DefaultParagraphFont"/>
    <w:qFormat/>
    <w:rPr>
      <w:rFonts w:ascii="Verdana" w:hAnsi="Verdana" w:cs="Verdana"/>
      <w:i/>
      <w:iCs/>
      <w:sz w:val="24"/>
      <w:szCs w:val="24"/>
      <w:lang w:val="sr-Latn-CS" w:bidi="ar-SA"/>
    </w:rPr>
  </w:style>
  <w:style w:type="character" w:styleId="SyntaxCharChar1">
    <w:name w:val="Syntax Char Char1"/>
    <w:basedOn w:val="DefaultParagraphFont"/>
    <w:qFormat/>
    <w:rPr>
      <w:rFonts w:ascii="Courier New" w:hAnsi="Courier New" w:cs="Courier New"/>
      <w:szCs w:val="24"/>
      <w:lang w:val="en-US" w:bidi="ar-SA"/>
    </w:rPr>
  </w:style>
  <w:style w:type="character" w:styleId="SingleSyntaxCharChar">
    <w:name w:val="SingleSyntax Char Char"/>
    <w:basedOn w:val="SyntaxCharChar1"/>
    <w:qFormat/>
    <w:rPr>
      <w:sz w:val="24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yntaxCharChar">
    <w:name w:val="Syntax Char Char"/>
    <w:basedOn w:val="DefaultParagraphFont"/>
    <w:qFormat/>
    <w:rPr>
      <w:rFonts w:ascii="Courier New" w:hAnsi="Courier New" w:cs="Courier New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">
    <w:name w:val="Content"/>
    <w:basedOn w:val="Normal"/>
    <w:qFormat/>
    <w:pPr>
      <w:numPr>
        <w:ilvl w:val="0"/>
        <w:numId w:val="2"/>
      </w:numPr>
    </w:pPr>
    <w:rPr/>
  </w:style>
  <w:style w:type="paragraph" w:styleId="SyntaxChar">
    <w:name w:val="Syntax Char"/>
    <w:basedOn w:val="Normal"/>
    <w:qFormat/>
    <w:pPr>
      <w:shd w:fill="F3F3F3" w:val="clear"/>
      <w:ind w:left="567" w:right="567" w:hanging="0"/>
    </w:pPr>
    <w:rPr>
      <w:rFonts w:ascii="Courier New" w:hAnsi="Courier New" w:cs="Courier New"/>
      <w:sz w:val="20"/>
    </w:rPr>
  </w:style>
  <w:style w:type="paragraph" w:styleId="Stranereci">
    <w:name w:val="Strane reci"/>
    <w:basedOn w:val="Normal"/>
    <w:qFormat/>
    <w:pPr/>
    <w:rPr>
      <w:i/>
      <w:iCs/>
      <w:lang w:val="sr-Latn-CS"/>
    </w:rPr>
  </w:style>
  <w:style w:type="paragraph" w:styleId="SingleSyntaxChar">
    <w:name w:val="SingleSyntax Char"/>
    <w:basedOn w:val="SyntaxChar"/>
    <w:qFormat/>
    <w:pPr>
      <w:shd w:fill="auto" w:val="clear"/>
      <w:ind w:left="0" w:right="0" w:hanging="0"/>
    </w:pPr>
    <w:rPr>
      <w:sz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ingleSyntax">
    <w:name w:val="SingleSyntax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8:52:00Z</dcterms:created>
  <dc:creator>Milan Stojic</dc:creator>
  <dc:description/>
  <cp:keywords/>
  <dc:language>en-US</dc:language>
  <cp:lastModifiedBy>Aleksandra</cp:lastModifiedBy>
  <dcterms:modified xsi:type="dcterms:W3CDTF">2010-12-18T20:00:00Z</dcterms:modified>
  <cp:revision>16</cp:revision>
  <dc:subject/>
  <dc:title>Uvod u Matlab</dc:title>
</cp:coreProperties>
</file>