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prilski ispitni rok 2008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Proces podizanja novca sa bankomata se obavlja na sledeći način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risnik ubacuje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prikazuje ekran za unos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nosi PIN kod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centralnom procesoru za proveru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kod i šalje nazad bankomatu odgovor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Bankomat prima odgovor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PIN pogrešan: ako je korisnik treći put pogrešno uneo PIN kod, bankomat oduzima karticu i prikazuje korisniku poruku da je kartica oduzeta, čime se proces završava; ako je korisnik uneo pogrešan kod manje od 3 puta, bankomat prikazuje poruku o pogrešnom PINu i traži ponovni unos koda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je PIN ispravan, bankomat prikazuje glavni meni sa operacijama „Podizanje gotovine“ i „Kraj rada“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bira operacij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Ako je korisnik izabrao operaciju „Kraj rada“, bankomat izbacuje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zima karticu; ako je ne uzme u roku od 30 sekundi, bankomat uzima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izabrana opcija „Podizanje gotovine“, bankomat prikazuje ekran za unos iznosa za podizanje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nosi iznos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za odobrenje transakcije centralnom procesoru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ima li dovoljno sredstava i vraća odgovor bankomat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prijema odgovora, ukoliko nema dovoljno sredstava, korisniku se prikazuje poruka, a zatim i glavni meni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transakcija izvršena, bankomat istovremeno izbacuje novčanice i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Korisnik uzima novčanice i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uzimanja novčanica, bankomat štampa potvrdu izvršenja transakcije, a zatim šalje zahtev centralnom procesoru da smanji stanje račun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 i smanjuje stanje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1 1 1 0 0 0 0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8757" w:dyaOrig="6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05pt;height:154.1pt" filled="f" o:ole="">
            <v:imagedata r:id="rId3" o:title=""/>
          </v:shape>
          <o:OLEObject Type="Embed" ProgID="" ShapeID="ole_rId2" DrawAspect="Content" ObjectID="_1805137898" r:id="rId2"/>
        </w:objec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Tekući račun klijenta banke može imati sledeća stanja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inicijalizovan </w:t>
      </w:r>
      <w:r>
        <w:rPr>
          <w:rFonts w:cs="Book Antiqua" w:ascii="Book Antiqua" w:hAnsi="Book Antiqua"/>
          <w:sz w:val="20"/>
          <w:szCs w:val="20"/>
          <w:lang w:val="sr-Latn-CS"/>
        </w:rPr>
        <w:t>(početno stanje dobijeno otvaranjem računa)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, ima sredstava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stanje kada račun ima dovoljno sredstava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dozvoljeni minus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nema dovoljno sredstava na računu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(ako je račun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dozvoljeni minus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a nije primljena uplata više od 2 meseca)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ukinut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ako je proveo više od 6 meseci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>). Deblokiranje računa se vrši ako je izvršena uplata veća od visine trenutnog minusa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Događaji koji dovode do promene stanja su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plata, isplata, blokiranje računa, deblokir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kid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promene stanja kojim se modeluju stanja računa, zajedno sa tranzicijama koje menjaju stanja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Objasnite (ukratko) šta je BPEL i čemu služi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9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Objasnite koncept servisno-orjentisane arhitekture (SOA)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je su prednosti arhitekture vođene modelom (MDA)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sr-Latn-CS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prilski ispitni rok 2008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sr-Latn-CS"/>
        </w:rPr>
        <w:t>I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Podnošenje zahteva za izdavanje kreditne kartice se obavlja na sledeći način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risnik ubacuje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prikazuje ekran za unos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nosi PIN kod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centralnom procesoru za proveru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kod i šalje nazad bankomatu odgovor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Bankomat prima odgovor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PIN pogrešan: ako je korisnik treći put pogrešno uneo PIN kod, bankomat oduzima karticu i prikazuje korisniku poruku da je kartica oduzeta, čime se proces završava; ako je korisnik uneo pogrešan kod manje od 3 puta, bankomat prikazuje poruku o pogrešnom PINu i traži ponovni unos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PIN ispravan, bankomat prikazuje glavni meni sa operacijama „Podizanje gotovine“ i „Kraj rada“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bira operacij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Ako je korisnik izabrao operaciju „Kraj rada“, bankomat izbacuje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zima karticu; ako je ne uzme u roku od 30 sekundi, bankomat uzima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izabrana opcija „Podizanje gotovine“, bankomat prikazuje ekran za unos iznosa za podizanje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risnik bira da li želi podiže predefinisani iznos ili želi da sam unese iznos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želi neki od predefinisanih iznosa bankomat prikazuje ekran sa predefinisanim iznosima, a zatim korisnik bira željeni iznos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želi sam da unese proizvoljan iznos, bankomat prikazuje ekran i korisnik unosi iznos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za odobrenje transakcije centralnom procesor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ima li dovoljno sredstava i vraća odgovor bankomat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prijema odgovora, ukoliko nema dovoljno sredstava, korisniku se prikazuje poruka, a zatim i glavni meni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transakcija izvršena, bankomat istovremeno izbacuje novčanice i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Korisnik uzima novčanice i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uzimanja novčanica, bankomat štampa potvrdu izvršenja transakcije, a zatim šalje zahtev centralnom procesoru da smanji stanje račun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 i smanjuje stanje.</w:t>
      </w:r>
    </w:p>
    <w:p>
      <w:pPr>
        <w:pStyle w:val="Normal"/>
        <w:ind w:left="-12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1 0 1 0 0 1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8757" w:dyaOrig="6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05pt;height:154.1pt" filled="f" o:ole="">
            <v:imagedata r:id="rId5" o:title=""/>
          </v:shape>
          <o:OLEObject Type="Embed" ProgID="" ShapeID="ole_rId4" DrawAspect="Content" ObjectID="_1718762249" r:id="rId4"/>
        </w:objec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Tekući račun klijenta banke može imati sledeća stanja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inicijalizovan </w:t>
      </w:r>
      <w:r>
        <w:rPr>
          <w:rFonts w:cs="Book Antiqua" w:ascii="Book Antiqua" w:hAnsi="Book Antiqua"/>
          <w:sz w:val="20"/>
          <w:szCs w:val="20"/>
          <w:lang w:val="sr-Latn-CS"/>
        </w:rPr>
        <w:t>(početno stanje dobijeno otvaranjem računa)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, ima sredstava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stanje kada račun ima dovoljno sredstava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dozvoljeni minus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nema dovoljno sredstava na računu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(ako je račun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dozvoljeni minus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a nije primljena uplata više od 2 meseca)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ukinut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ako je proveo više od 6 meseci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>).  Deblokiranje računa se vrši ako je izvršena uplata veća od visine trenutnog minusa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Događaji koji dovode do promene stanja su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plata, isplata, blokiranje računa, deblokir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kid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crtati UML Dijagram promene stanja kojim se modeluju stanja računa, zajedno sa tranzicijama koje menjaju stanja. 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vesti i ukratko objasniti (jedna rečenica) sve poglede koji postoje u UMM metodologiji modelovanja poslovnih procesa.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ab/>
        <w:t>(10 poena)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Šta je WSDL (</w:t>
      </w:r>
      <w:r>
        <w:rPr>
          <w:rFonts w:cs="Book Antiqua" w:ascii="Book Antiqua" w:hAnsi="Book Antiqua"/>
          <w:sz w:val="20"/>
          <w:szCs w:val="20"/>
        </w:rPr>
        <w:t>Web Service Description Language</w:t>
      </w:r>
      <w:r>
        <w:rPr>
          <w:rFonts w:cs="Book Antiqua" w:ascii="Book Antiqua" w:hAnsi="Book Antiqua"/>
          <w:sz w:val="20"/>
          <w:szCs w:val="20"/>
          <w:lang w:val="sr-Latn-CS"/>
        </w:rPr>
        <w:t>)?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ab/>
        <w:t>(7 poena)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je veze postoje u dijagramu slučajeva korišćenja? Objasnite ih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sectPr>
      <w:type w:val="nextPage"/>
      <w:pgSz w:w="12240" w:h="15840"/>
      <w:pgMar w:left="1200" w:right="120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27:00Z</dcterms:created>
  <dc:creator>Kostandin Dimitrijevic</dc:creator>
  <dc:description/>
  <cp:keywords/>
  <dc:language>en-US</dc:language>
  <cp:lastModifiedBy>Kostandin Dimitrijević</cp:lastModifiedBy>
  <cp:lastPrinted>2008-02-14T11:03:00Z</cp:lastPrinted>
  <dcterms:modified xsi:type="dcterms:W3CDTF">2008-02-14T10:03:00Z</dcterms:modified>
  <cp:revision>3</cp:revision>
  <dc:subject/>
  <dc:title>MODELOVANJE POSLOVNIH PROCESA</dc:title>
</cp:coreProperties>
</file>