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sr-Latn-CS"/>
        </w:rPr>
      </w:pPr>
      <w:r>
        <w:rPr>
          <w:rFonts w:cs="Book Antiqua" w:ascii="Book Antiqua" w:hAnsi="Book Antiqua"/>
          <w:b/>
          <w:sz w:val="28"/>
          <w:szCs w:val="28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rPr/>
      </w:pPr>
      <w:r>
        <w:rPr>
          <w:rFonts w:cs="Book Antiqua" w:ascii="Book Antiqua" w:hAnsi="Book Antiqua"/>
          <w:lang w:val="sr-Latn-CS"/>
        </w:rPr>
        <w:t>Januarski ispitni rok 2008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  <w:t>I GRUP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Proces podizanja novca sa bankomata se obavlja na sledeći način: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Korisnik ubacuje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Bankomat prikazuje ekran za unos PIN kod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nosi PIN kod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Bankomat šalje zahtev centralnom procesoru za proveru PIN kod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, proverava kod i šalje nazad bankomatu odgovor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Bankomat prima odgovor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PIN pogrešan: ako je korisnik treći put pogrešno uneo PIN kod, bankomat oduzima karticu i prikazuje korisniku poruku da je kartica oduzeta, čime se proces završava; ako je korisnik uneo pogrešan kod manje od 3 puta, bankomat prikazuje poruku o pogrešnom PINu i traži ponovni unos koda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Ako je PIN ispravan, bankomat prikazuje glavni meni sa operacijama „Podizanje gotovine“ i „Kraj rada“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bira operacij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Ako je korisnik izabrao operaciju „Kraj rada“, bankomat izbacuje karticu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zima karticu; ako je ne uzme u roku od 30 sekundi, bankomat uzima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izabrana opcija „Podizanje gotovine“, bankomat prikazuje ekran za unos iznosa za podizanje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nosi iznos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Bankomat šalje zahtev za odobrenje transakcije centralnom procesoru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, proverava ima li dovoljno sredstava i vraća odgovor bankomat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kon prijema odgovora, ukoliko nema dovoljno sredstava, korisniku se prikazuje poruka, a zatim i glavni meni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transakcija izvršena, bankomat istovremeno izbacuje novčanice i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Korisnik uzima novčanice i karticu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kon uzimanja novčanica, bankomat štampa potvrdu izvršenja transakcije, a zatim šalje zahtev centralnom procesoru da smanji stanje račun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 i smanjuje stanje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crtati UML Dijagram Aktivnosti za opisani poslovni proces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Data je sledeća Petrijeva mreža sa početnim markiranjem [1 1 1 1 0 0 0 0 0 0 0]: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object w:dxaOrig="8757" w:dyaOrig="6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05pt;height:154.1pt" filled="f" o:ole="">
            <v:imagedata r:id="rId3" o:title=""/>
          </v:shape>
          <o:OLEObject Type="Embed" ProgID="" ShapeID="ole_rId2" DrawAspect="Content" ObjectID="_269900494" r:id="rId2"/>
        </w:objec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Tekući račun klijenta banke može imati sledeća stanja: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inicijalizovan </w:t>
      </w:r>
      <w:r>
        <w:rPr>
          <w:rFonts w:cs="Book Antiqua" w:ascii="Book Antiqua" w:hAnsi="Book Antiqua"/>
          <w:sz w:val="20"/>
          <w:szCs w:val="20"/>
          <w:lang w:val="sr-Latn-CS"/>
        </w:rPr>
        <w:t>(početno stanje dobijeno otvaranjem računa)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, ima sredstava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stanje kada račun ima dovoljno sredstava)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dozvoljeni minus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nema dovoljno sredstava na računu)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blokira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(ako je račun u stanju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dozvoljeni minus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a nije primljena uplata više od 2 meseca)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ukinut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ako je proveo više od 6 meseci u stanju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blokiran</w:t>
      </w:r>
      <w:r>
        <w:rPr>
          <w:rFonts w:cs="Book Antiqua" w:ascii="Book Antiqua" w:hAnsi="Book Antiqua"/>
          <w:sz w:val="20"/>
          <w:szCs w:val="20"/>
          <w:lang w:val="sr-Latn-CS"/>
        </w:rPr>
        <w:t>)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Događaji koji dovode do promene stanja su: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uplata, isplata, blokiranje računa, deblokiranje računa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ukidanje računa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crtati UML Dijagram promene stanja kojim se modeluju stanja računa, zajedno sa tranzicijama koje menjaju stanja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Objasnite (ukratko) šta je funkcionalna dekompozicija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Šta je „slučaj korišćenja“ (dati opšti primer dijagrama slučajeva korišćenja)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7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Šta je BPMN i koji su njegovi osnovni elementi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sr-Latn-CS"/>
        </w:rPr>
      </w:pPr>
      <w:r>
        <w:rPr>
          <w:rFonts w:cs="Book Antiqua" w:ascii="Book Antiqua" w:hAnsi="Book Antiqua"/>
          <w:b/>
          <w:sz w:val="32"/>
          <w:szCs w:val="32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rPr/>
      </w:pPr>
      <w:r>
        <w:rPr>
          <w:rFonts w:cs="Book Antiqua" w:ascii="Book Antiqua" w:hAnsi="Book Antiqua"/>
          <w:lang w:val="sr-Latn-CS"/>
        </w:rPr>
        <w:t>Januarski ispitni rok 2008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sr-Latn-CS"/>
        </w:rPr>
        <w:t>II GRUP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Podnošenje zahteva za izdavanje kreditne kartice se obavlja na sledeći način: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Korisnik ubacuje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Bankomat prikazuje ekran za unos PIN kod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nosi PIN kod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Bankomat šalje zahtev centralnom procesoru za proveru PIN kod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, proverava kod i šalje nazad bankomatu odgovor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Bankomat prima odgovor; 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Ako je PIN pogrešan: ako je korisnik treći put pogrešno uneo PIN kod, bankomat oduzima karticu i prikazuje korisniku poruku da je kartica oduzeta, čime se proces završava; ako je korisnik uneo pogrešan kod manje od 3 puta, bankomat prikazuje poruku o pogrešnom PINu i traži ponovni unos kod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PIN ispravan, bankomat prikazuje glavni meni sa operacijama „Podizanje gotovine“ i „Kraj rada“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bira operacij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Ako je korisnik izabrao operaciju „Kraj rada“, bankomat izbacuje karticu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zima karticu; ako je ne uzme u roku od 30 sekundi, bankomat uzima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izabrana opcija „Podizanje gotovine“, bankomat prikazuje ekran za unos iznosa za podizanje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nosi iznos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Bankomat šalje zahtev za odobrenje transakcije centralnom procesor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, proverava ima li dovoljno sredstava i vraća odgovor bankomat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kon prijema odgovora, ukoliko nema dovoljno sredstava, korisniku se prikazuje poruka, a zatim i glavni meni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transakcija izvršena, bankomat istovremeno izbacuje novčanice i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Korisnik uzima novčanice i karticu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kon uzimanja novčanica, bankomat štampa potvrdu izvršenja transakcije, a zatim šalje zahtev centralnom procesoru da smanji stanje račun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 i smanjuje stanje.</w:t>
      </w:r>
    </w:p>
    <w:p>
      <w:pPr>
        <w:pStyle w:val="Normal"/>
        <w:ind w:left="-12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crtati UML Dijagram Aktivnosti za opisani poslovni proces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Data je sledeća Petrijeva mreža sa početnim markiranjem [1 1 0 1 0 0 1 0 0 0]: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object w:dxaOrig="8757" w:dyaOrig="6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.05pt;height:154.1pt" filled="f" o:ole="">
            <v:imagedata r:id="rId5" o:title=""/>
          </v:shape>
          <o:OLEObject Type="Embed" ProgID="" ShapeID="ole_rId4" DrawAspect="Content" ObjectID="_559528920" r:id="rId4"/>
        </w:objec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Tekući račun klijenta banke može imati sledeća stanja: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inicijalizovan </w:t>
      </w:r>
      <w:r>
        <w:rPr>
          <w:rFonts w:cs="Book Antiqua" w:ascii="Book Antiqua" w:hAnsi="Book Antiqua"/>
          <w:sz w:val="20"/>
          <w:szCs w:val="20"/>
          <w:lang w:val="sr-Latn-CS"/>
        </w:rPr>
        <w:t>(početno stanje dobijeno otvaranjem računa)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, ima sredstava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stanje kada račun ima dovoljno sredstava)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dozvoljeni minus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nema dovoljno sredstava na računu)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blokira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(ako je račun u stanju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dozvoljeni minus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a nije primljena uplata više od 2 meseca)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ukinut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ako je proveo više od 6 meseci u stanju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blokira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)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Događaji koji dovode do promene stanja su: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uplata, isplata, blokiranje računa, deblokiranje računa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ukidanje računa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Nacrtati UML Dijagram promene stanja kojim se modeluju stanja računa, zajedno sa tranzicijama koje menjaju stanja. 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vesti i ukratko objasniti (jedna rečenica) sve poglede koji postoje u UMM metodologiji modelovanja poslovnih procesa.</w:t>
      </w:r>
    </w:p>
    <w:p>
      <w:pPr>
        <w:pStyle w:val="Normal"/>
        <w:tabs>
          <w:tab w:val="clear" w:pos="720"/>
          <w:tab w:val="left" w:pos="360" w:leader="none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ab/>
        <w:t>(10 poena)</w:t>
      </w:r>
    </w:p>
    <w:p>
      <w:pPr>
        <w:pStyle w:val="Normal"/>
        <w:tabs>
          <w:tab w:val="clear" w:pos="720"/>
          <w:tab w:val="left" w:pos="360" w:leader="none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Objasniti vezu između BPEL-a i Web servis standarda.</w:t>
      </w:r>
    </w:p>
    <w:p>
      <w:pPr>
        <w:pStyle w:val="Normal"/>
        <w:tabs>
          <w:tab w:val="clear" w:pos="720"/>
          <w:tab w:val="left" w:pos="360" w:leader="none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ab/>
        <w:t>(7 poena)</w:t>
      </w:r>
    </w:p>
    <w:p>
      <w:pPr>
        <w:pStyle w:val="Normal"/>
        <w:tabs>
          <w:tab w:val="clear" w:pos="720"/>
          <w:tab w:val="left" w:pos="360" w:leader="none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Objasnite pojmove orkestracije i koreografije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sectPr>
      <w:type w:val="nextPage"/>
      <w:pgSz w:w="12240" w:h="15840"/>
      <w:pgMar w:left="1200" w:right="12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3:18:00Z</dcterms:created>
  <dc:creator>Kostandin Dimitrijevic</dc:creator>
  <dc:description/>
  <cp:keywords/>
  <dc:language>en-US</dc:language>
  <cp:lastModifiedBy>Kostandin Dimitrijević</cp:lastModifiedBy>
  <cp:lastPrinted>2008-01-25T14:59:00Z</cp:lastPrinted>
  <dcterms:modified xsi:type="dcterms:W3CDTF">2008-01-25T16:23:00Z</dcterms:modified>
  <cp:revision>7</cp:revision>
  <dc:subject/>
  <dc:title>MODELOVANJE POSLOVNIH PROCESA</dc:title>
</cp:coreProperties>
</file>