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rFonts w:cs="Book Antiqua" w:ascii="Book Antiqua" w:hAnsi="Book Antiqua"/>
          <w:lang w:val="pl-PL"/>
        </w:rPr>
        <w:t>Septem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pl-PL"/>
        </w:rPr>
      </w:pPr>
      <w:r>
        <w:rPr>
          <w:rFonts w:cs="Book Antiqua" w:ascii="Book Antiqua" w:hAnsi="Book Antiqua"/>
          <w:b/>
          <w:lang w:val="pl-PL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Izdavanje EURO26 kartice studentima se obavlja na sledeći način: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lang w:val="sr-Latn-CS"/>
        </w:rPr>
        <w:t>Student popunjava zahtev za izdavanje kartice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predaje zahtev ovlašćenom službeniku na fakultet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rihvata zahtev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aralelno proverava ispravnost zahteva i podatke student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koliko zahtev nije dobro popunjen on se vraća studentu na ponovno popunjavanje; ako je student stariji od 26 godina, službenik zahtev odbija, čime se proces završa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šalje zahtev u central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za izdavanje kartica u centrali proverava podatke i ako nešto nije u redu ili student već ima karticu odbija zahtev, čime se proces završava; u suprotnom odobrava zahtev potpisivanjem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šalje nalog za izradu kartice službi za izdavanje kartic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Po završetku izrade kartice menadžer prima novu kartic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šalje gotovu karticu nazad na fakultet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Fakultet obaveštava studenta da je kartica goto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dolazi i preuzima karticu.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ti UML Dijagram aktivnosti za opisani poslovni proces „Izdavanje EURO26 kartice“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Data je sledeća Petrijeva mreža sa početnim markiranjem [1 0 0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75pt;height:179.6pt" filled="f" o:ole="">
            <v:imagedata r:id="rId3" o:title=""/>
          </v:shape>
          <o:OLEObject Type="Embed" ProgID="" ShapeID="ole_rId2" DrawAspect="Content" ObjectID="_1988321744" r:id="rId2"/>
        </w:objec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a aspekta dolaska na fakultet, student može dolaziti gradskim prevozom ili automobilom. Takođe, student može imati automobil ili da ga nema. Ako student kupi auto, na fakultet će dolaziti njime, a ako ga proda onda će dolaziti gradskim prevozom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lang w:val="sr-Latn-CS"/>
        </w:rPr>
        <w:t>Nacrtajte tranzicije za događaj kada student kupi auto za UML dijagram promene stanja  pod a).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(ukratko) šta je klasifikaciona dekompozicija. (funkcionalna dekompozicija)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8 poena)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Šta je „slučaj korišćenja“ (dati opšti primer dijagrama slučajeva korišćenj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7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Šta je BPMN i koji su njegovi osnovni elementi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rFonts w:cs="Book Antiqua" w:ascii="Book Antiqua" w:hAnsi="Book Antiqua"/>
          <w:lang w:val="pl-PL"/>
        </w:rPr>
        <w:t>Septembarski ispitni rok 2007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pl-PL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Izdavanje EURO26 kartice studentima se obavlja na sledeći način: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lang w:val="sr-Latn-CS"/>
        </w:rPr>
        <w:t>Student popunjava zahtev za izdavanje kartice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predaje zahtev ovlašćenom službeniku na fakultet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rihvata zahtev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Službenik proverava ispravnost zahteva; ukoliko zahtev nije dobro popunjen on se vraća studentu na ponovno popunjavanje;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roverava podatke studenta ako je student stariji od 26 godina, službenik zahtev odbija, čime se proces završa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šalje zahtev u central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za izdavanje kartica u centrali proverava podatke i ako nešto nije u redu ili student već ima karticu odbija zahtev, čime se proces završava; u suprotnom odobrava zahtev potpisivanjem;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lang w:val="sr-Latn-CS"/>
        </w:rPr>
        <w:t>Menadžer paralelno arhivira zahtev i šalje nalog za izradu kartice službi za izdavanje kartic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Po završetku izrade kartice menadžer prima novu kartic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šalje gotovu karticu nazad na fakultet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Fakultet obaveštava studenta da je kartica goto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dolazi i preuzima karticu.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sr-Latn-CS"/>
        </w:rPr>
        <w:t>Nacrtati UML Dijagram aktivnosti za opisani poslovni proces „Izdavanje EURO26 kartice“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Book Antiqua" w:ascii="Book Antiqua" w:hAnsi="Book Antiqua"/>
          <w:lang w:val="sr-Latn-CS"/>
        </w:rPr>
        <w:t>Data je sledeća Petrijeva mreža sa početnim markiranjem [1 1 0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75pt;height:179.6pt" filled="f" o:ole="">
            <v:imagedata r:id="rId5" o:title=""/>
          </v:shape>
          <o:OLEObject Type="Embed" ProgID="" ShapeID="ole_rId4" DrawAspect="Content" ObjectID="_897886638" r:id="rId4"/>
        </w:objec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lang w:val="sr-Latn-CS"/>
        </w:rPr>
        <w:t>Sa aspekta dolaska na fakultet, student može dolaziti gradskim prevozom ili automobilom. Takođe, student može da ima automobil ili da ga nema. Ako student kupi automobil, na fakultet će dolaziti njime, a ako ga proda onda će dolaziti gradskim prevozom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lang w:val="sr-Latn-CS"/>
        </w:rPr>
        <w:t>Nacrtajte tranzicije za događaj kada student proda automobil za UML dijagram promene stanja  pod a)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Objasnite pojam kolaboracije i dajte primer preko dijagrama kolaboracij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ab/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(ukratko) šta je funkcionalna dekompozicij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7 poena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Šta je SOAP i koja je osnovna struktura SOAP poruk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80"/>
      <w:outlineLvl w:val="1"/>
    </w:pPr>
    <w:rPr>
      <w:rFonts w:ascii="Arial Bold" w:hAnsi="Arial Bold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0"/>
      <w:contextualSpacing/>
      <w:jc w:val="both"/>
    </w:pPr>
    <w:rPr>
      <w:rFonts w:ascii="Arial" w:hAnsi="Arial" w:cs="Arial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jc w:val="center"/>
    </w:pPr>
    <w:rPr>
      <w:b/>
      <w:bCs/>
      <w:sz w:val="20"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">
    <w:name w:val="Definition"/>
    <w:basedOn w:val="Normal"/>
    <w:next w:val="TextBody"/>
    <w:qFormat/>
    <w:pPr>
      <w:tabs>
        <w:tab w:val="clear" w:pos="720"/>
        <w:tab w:val="left" w:pos="540" w:leader="none"/>
        <w:tab w:val="right" w:pos="7920" w:leader="dot"/>
      </w:tabs>
    </w:pPr>
    <w:rPr>
      <w:rFonts w:ascii="Arial" w:hAnsi="Arial" w:cs="Arial"/>
      <w:sz w:val="22"/>
      <w:szCs w:val="22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340"/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340" w:before="120" w:after="120"/>
    </w:pPr>
    <w:rPr>
      <w:sz w:val="22"/>
      <w:szCs w:val="22"/>
      <w:lang w:val="sr-Latn-CS"/>
    </w:rPr>
  </w:style>
  <w:style w:type="paragraph" w:styleId="StyleBodyTextArial11ptJustified">
    <w:name w:val="Style Body Text + Arial 11 pt Justified"/>
    <w:basedOn w:val="TextBody"/>
    <w:qFormat/>
    <w:pPr>
      <w:spacing w:lineRule="auto" w:line="240" w:before="280" w:after="280"/>
      <w:contextualSpacing/>
    </w:pPr>
    <w:rPr>
      <w:rFonts w:ascii="Arial" w:hAnsi="Arial" w:cs="Arial"/>
      <w:szCs w:val="22"/>
      <w:lang w:val="en-US"/>
    </w:rPr>
  </w:style>
  <w:style w:type="paragraph" w:styleId="FugureTitle">
    <w:name w:val="Fugure Title"/>
    <w:basedOn w:val="Text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43:00Z</dcterms:created>
  <dc:creator>sinisa</dc:creator>
  <dc:description/>
  <cp:keywords/>
  <dc:language>en-US</dc:language>
  <cp:lastModifiedBy>Kostandin Dimitrijevic</cp:lastModifiedBy>
  <cp:lastPrinted>2007-08-27T12:13:00Z</cp:lastPrinted>
  <dcterms:modified xsi:type="dcterms:W3CDTF">2007-08-27T10:13:00Z</dcterms:modified>
  <cp:revision>10</cp:revision>
  <dc:subject/>
  <dc:title>MODELOVANJE POSLOVNIH PROCESA</dc:title>
</cp:coreProperties>
</file>