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ε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nary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nary>
                </m:e>
              </m:nary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ad>
                <m:radPr>
                  <m:degHide m:val="1"/>
                </m:radPr>
                <m:deg/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nary>
                    </m:e>
                  </m:nary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nary>
            </m:num>
            <m:den>
              <m:rad>
                <m:radPr>
                  <m:degHide m:val="1"/>
                </m:radPr>
                <m:deg/>
                <m:e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e>
                  </m:d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e>
                  </m:d>
                </m:e>
              </m:rad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</m:ra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</m:ra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nary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d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sub>
          </m:sSub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den>
              </m:f>
            </m:e>
          </m:ra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sub>
          </m:sSub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den>
              </m:f>
            </m:e>
          </m:rad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03:03:00Z</dcterms:created>
  <dc:creator>Vojkan Nikolic</dc:creator>
  <dc:description/>
  <cp:keywords/>
  <dc:language>en-US</dc:language>
  <cp:lastModifiedBy>Milica</cp:lastModifiedBy>
  <cp:lastPrinted>2006-03-13T18:15:00Z</cp:lastPrinted>
  <dcterms:modified xsi:type="dcterms:W3CDTF">2006-03-26T21:14:00Z</dcterms:modified>
  <cp:revision>7</cp:revision>
  <dc:subject/>
  <dc:title> </dc:title>
</cp:coreProperties>
</file>