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8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25. 08. 2010. godine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Evrovizija (</w:t>
      </w:r>
      <w:r>
        <w:rPr>
          <w:rFonts w:cs="Courier New" w:ascii="Courier New" w:hAnsi="Courier New"/>
          <w:sz w:val="20"/>
          <w:lang w:val="sr-Latn-CS"/>
        </w:rPr>
        <w:t>Izvođač, ŠifraDržaveOcenjivača, BrojPoena, NazivPesme, NazivDržaveOcenjivača, ŠifraJezika, NazivJezika</w:t>
      </w:r>
      <w:r>
        <w:rPr>
          <w:rFonts w:cs="Courier New" w:ascii="Courier New" w:hAnsi="Courier New"/>
          <w:b/>
          <w:sz w:val="20"/>
          <w:lang w:val="sr-Latn-CS"/>
        </w:rPr>
        <w:t>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Izvođač, ŠifraDržaveOcenjivača -&gt; BrojPoena, NazivPesme, NazivDržaveOcenjivača, ŠifraJezika, NazivJezika</w:t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ŠifraDržaveOcenjivača -&gt; NazivDržaveOcenjivača</w:t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Izvođač -&gt; NazivPesme, ŠifraJezika, NazivJezika</w:t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ŠifraJezika -&gt; NazivJezik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 xml:space="preserve">). </w:t>
      </w:r>
    </w:p>
    <w:p>
      <w:pPr>
        <w:pStyle w:val="Normal"/>
        <w:ind w:left="426" w:hanging="0"/>
        <w:jc w:val="righ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8"/>
          <w:tab w:val="left" w:pos="6804" w:leader="none"/>
        </w:tabs>
        <w:jc w:val="center"/>
        <w:rPr>
          <w:lang w:val="sr-Latn-CS"/>
        </w:rPr>
      </w:pPr>
      <w:r>
        <w:rPr>
          <w:lang w:val="sr-Latn-CS"/>
        </w:rPr>
        <w:object w:dxaOrig="10869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15pt;height:265.5pt" filled="f" o:ole="">
            <v:imagedata r:id="rId3" o:title=""/>
          </v:shape>
          <o:OLEObject Type="Embed" ProgID="" ShapeID="ole_rId2" DrawAspect="Content" ObjectID="_1202032687" r:id="rId2"/>
        </w:object>
      </w:r>
    </w:p>
    <w:p>
      <w:pPr>
        <w:pStyle w:val="Normal"/>
        <w:tabs>
          <w:tab w:val="clear" w:pos="288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numPr>
          <w:ilvl w:val="0"/>
          <w:numId w:val="1"/>
        </w:numPr>
        <w:ind w:left="720" w:hanging="360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Transformisati  prikazani model objekti-veze u relacioni model.</w:t>
      </w:r>
    </w:p>
    <w:p>
      <w:pPr>
        <w:pStyle w:val="BodyTextIndent2"/>
        <w:numPr>
          <w:ilvl w:val="0"/>
          <w:numId w:val="1"/>
        </w:numPr>
        <w:ind w:left="720" w:hanging="360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i ODL naredbe za kreiranje dela sheme objektne baze za entitete A, B, D, G, H.</w:t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521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iCs/>
          <w:sz w:val="20"/>
          <w:lang w:val="sr-Latn-CS"/>
        </w:rPr>
        <w:t xml:space="preserve">Navesti sve dodatne operacije relacione algebre koje su uvedene zbog postojanja nula vrednosti u bazi podataka i OBAVEZNO dati primere.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sr-Latn-CS"/>
        </w:rPr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Semantika i obrada ECA pravil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</w:rPr>
        <w:t>Operacije u modelu objekti-veze.</w:t>
      </w: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8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bdr w:val="single" w:sz="4" w:space="0" w:color="00000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szCs w:val="24"/>
        </w:rPr>
        <w:t xml:space="preserve">  Za dati model objekti-veze: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object w:dxaOrig="7707" w:dyaOrig="2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6pt;height:110.3pt" filled="f" o:ole="">
            <v:imagedata r:id="rId5" o:title=""/>
          </v:shape>
          <o:OLEObject Type="Embed" ProgID="" ShapeID="ole_rId4" DrawAspect="Content" ObjectID="_367180489" r:id="rId4"/>
        </w:objec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pisati XML model zapisan pomoću XML šeme, kojim se najbolje odslikava dati PMOV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36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pisati primer validnog XML dokumenta koji sadrži sve elemente date u XML šemi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36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pisati XQuery kojim se prikazuju svi gradovi sa više od 50000 stanovnika koji pripadaju regionu Šumadije.</w:t>
      </w:r>
    </w:p>
    <w:p>
      <w:pPr>
        <w:pStyle w:val="Normal"/>
        <w:rPr>
          <w:rFonts w:ascii="Arial" w:hAnsi="Arial" w:cs="Arial"/>
          <w:sz w:val="20"/>
          <w:szCs w:val="24"/>
          <w:lang w:val="sr-Latn-CS"/>
        </w:rPr>
      </w:pPr>
      <w:r>
        <w:rPr>
          <w:rFonts w:cs="Arial" w:ascii="Arial" w:hAnsi="Arial"/>
          <w:sz w:val="20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8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, A PRVI PUT IZLAZE NA ISPIT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521" w:leader="none"/>
        </w:tabs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szCs w:val="24"/>
        </w:rPr>
        <w:t>Data je relaciona shema:</w:t>
      </w:r>
    </w:p>
    <w:p>
      <w:pPr>
        <w:pStyle w:val="Normal"/>
        <w:tabs>
          <w:tab w:val="clear" w:pos="288"/>
          <w:tab w:val="left" w:pos="652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SEZONA</w:t>
      </w:r>
      <w:r>
        <w:rPr>
          <w:rFonts w:cs="Courier New" w:ascii="Courier New" w:hAnsi="Courier New"/>
          <w:sz w:val="20"/>
          <w:szCs w:val="24"/>
        </w:rPr>
        <w:t xml:space="preserve"> ( </w:t>
      </w:r>
      <w:r>
        <w:rPr>
          <w:rFonts w:cs="Courier New" w:ascii="Courier New" w:hAnsi="Courier New"/>
          <w:sz w:val="20"/>
          <w:szCs w:val="24"/>
          <w:u w:val="single"/>
        </w:rPr>
        <w:t>NAZIV_SEZONE</w:t>
      </w:r>
      <w:r>
        <w:rPr>
          <w:rFonts w:cs="Courier New" w:ascii="Courier New" w:hAnsi="Courier New"/>
          <w:sz w:val="20"/>
          <w:szCs w:val="24"/>
        </w:rPr>
        <w:t xml:space="preserve"> , DATOD , DAT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PREDSTAVA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PREDID</w:t>
      </w:r>
      <w:r>
        <w:rPr>
          <w:rFonts w:cs="Courier New" w:ascii="Courier New" w:hAnsi="Courier New"/>
          <w:sz w:val="20"/>
          <w:szCs w:val="24"/>
        </w:rPr>
        <w:t>, NAZIV, TIP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REPERTOAR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PREDID, DATUMIVREME</w:t>
      </w:r>
      <w:r>
        <w:rPr>
          <w:rFonts w:cs="Courier New" w:ascii="Courier New" w:hAnsi="Courier New"/>
          <w:sz w:val="20"/>
          <w:szCs w:val="24"/>
        </w:rPr>
        <w:t>, STATU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GLUMAC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GLUMID</w:t>
      </w:r>
      <w:r>
        <w:rPr>
          <w:rFonts w:cs="Courier New" w:ascii="Courier New" w:hAnsi="Courier New"/>
          <w:sz w:val="20"/>
          <w:szCs w:val="24"/>
        </w:rPr>
        <w:t>, IME, PREZIME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</w:rPr>
        <w:t>POSTAVA</w:t>
      </w:r>
      <w:r>
        <w:rPr>
          <w:rFonts w:cs="Courier New" w:ascii="Courier New" w:hAnsi="Courier New"/>
          <w:sz w:val="20"/>
          <w:szCs w:val="24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</w:rPr>
        <w:t>PREDID, GLUMID, NAZIV_SEZONE,</w:t>
      </w:r>
      <w:r>
        <w:rPr>
          <w:rFonts w:cs="Courier New" w:ascii="Courier New" w:hAnsi="Courier New"/>
          <w:sz w:val="20"/>
          <w:szCs w:val="24"/>
        </w:rPr>
        <w:t xml:space="preserve"> ULOGA)</w:t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TATUS in (’ODIGRANA’, ’OTKAZANA’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P in (’KOMEDIJA’, ’DRAMA’, ’TRAGEDIJA’)</w:t>
      </w:r>
    </w:p>
    <w:p>
      <w:pPr>
        <w:pStyle w:val="Normal"/>
        <w:jc w:val="both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SQL:1999 naredbe kojima se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kazuju prezime i ime glumaca, kao i naziv sezone u kojoj su igrali ulogu Kir Dime u predstavi „Kir Janja“. Rezultat sortirati u rastućem redosledu naziva sezone i opadajućem redosledu prezimena glumca.</w:t>
      </w:r>
    </w:p>
    <w:p>
      <w:pPr>
        <w:pStyle w:val="BodyText3"/>
        <w:tabs>
          <w:tab w:val="clear" w:pos="6804"/>
        </w:tabs>
        <w:ind w:left="8520" w:firstLine="284"/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ikazuju šifra i naziv predstave koja se u tekućoj godini najviše puta nalazi na repertoaru.</w:t>
      </w:r>
    </w:p>
    <w:p>
      <w:pPr>
        <w:pStyle w:val="BodyText3"/>
        <w:tabs>
          <w:tab w:val="clear" w:pos="6804"/>
        </w:tabs>
        <w:ind w:left="8932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reira pogled PREGLED_GLUMACA(GLUMACID, PREZIME, IME, BROJ_PREDSTAVA_08_09, BROJ_PREDSTAVA_09_10) kojim se za svakog glumca prikazuju šifra, prezime, ime, broj predstava u čijim postavama je bio u sezoni „2008/2009“ i broj predstava u čijim postavama je bio u sezoni „2009/2010“. U obzir uzeti samo glumce koji su u svojoj karijeri bili u postavama više od 20 različitih predstava i kod kojih je broj komedija u čijim postavama su bili u sezoni „2009/2010“ veći od broja komedija u čijim postavama su bili u sezoni „2008/2009“.</w:t>
      </w:r>
    </w:p>
    <w:p>
      <w:pPr>
        <w:pStyle w:val="BodyText3"/>
        <w:tabs>
          <w:tab w:val="clear" w:pos="6804"/>
        </w:tabs>
        <w:ind w:left="8520" w:firstLine="284"/>
        <w:rPr/>
      </w:pPr>
      <w:r>
        <w:rPr>
          <w:rFonts w:eastAsia="Arial" w:cs="Arial" w:ascii="Arial" w:hAnsi="Arial"/>
          <w:i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ab/>
        <w:tab/>
        <w:t>(8 poe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8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SPA centra. SPA centar nudi razne vrste usluga. Postoj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 xml:space="preserve">ne usluge (bazen, sauna, 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akuzi, fitnes, masaža, akupunktura ...) i paketi usluga. Paket usluga objedinjuje 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 xml:space="preserve"> postoj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e usluge. Potrebno je voditi evidenciju korisnika usluga Centra (ID, ImePrezime, Adresa, KontaktTelefon). Tako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e, potrebno je voditi evidenciju koriš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nja usluga za svakog korisnika sa t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im datumom koriš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nja bilo da j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a usluga ili paket usluga. Modelovati cenovnik usluga tako da se prati istorija promene cena za svaku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u uslugu. Paket usluga nema definisanu cenu 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 xml:space="preserve"> je samo definisan popust za svaku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u uslugu koja je uklju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ena u paket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8"/>
          <w:tab w:val="left" w:pos="6804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RomanBold" w:hAnsi="TimesRomanBold" w:cs="TimesRomanBold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clear" w:pos="288"/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8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8"/>
        <w:tab w:val="left" w:pos="6804" w:leader="none"/>
      </w:tabs>
      <w:ind w:left="993" w:hanging="0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01:00Z</dcterms:created>
  <dc:creator>FON</dc:creator>
  <dc:description/>
  <cp:keywords>Baze podataka
Ispitni zadaci</cp:keywords>
  <dc:language>en-US</dc:language>
  <cp:lastModifiedBy>Shiki</cp:lastModifiedBy>
  <cp:lastPrinted>2006-10-07T11:39:00Z</cp:lastPrinted>
  <dcterms:modified xsi:type="dcterms:W3CDTF">2010-08-24T13:21:00Z</dcterms:modified>
  <cp:revision>27</cp:revision>
  <dc:subject/>
  <dc:title>Ispitni zadaci Baze podataka</dc:title>
</cp:coreProperties>
</file>