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OCIOLOGIJ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0. Šta je radnička participacij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>
          <w:lang w:val="hr-HR"/>
        </w:rPr>
        <w:t xml:space="preserve">Savremeno industrijsko društvo više ne može da se razvija na starim osnovama i po prevaziđenim socijalnim obrascima., zbog tehničkog i tehnološkog razvoja. To dokazuju sledeći globalni društveni procesi: 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orast uloge i značaja međunarodnog organizovanja i povezivanja radničkog pokreta i svih oblika političkog i sindikalnog organizovanja radništv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razvoj i jačanje socijalne funkcije savremene industrijske države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afirmacija zahteva širokih slojeva društva i posebno radništva za uključivanjem u proces upravljanja i odlučivanja kako na nivou radnih organizacija tako i na nivou države i društva u celini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težnaj za kulturnim i tehnološkim povezivanjem svetske zajednice u jedinstveni siste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  <w:t>Dve grupe ideja i zajtevau vezi sa uključivanjem radnika u proces upravljanja i odlučivanja: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delimično uključivanje; različiti oblici predstavničkih organa radnika unutar radne org., obično savetodavne; radnička participacija</w:t>
      </w:r>
    </w:p>
    <w:p>
      <w:pPr>
        <w:pStyle w:val="Normal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radikalni zahtevi za uspostavljanjem potpune i neposredne radničke vlasi i korenite promene društvenih odnosa; radničko samoupravlj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 xml:space="preserve">Oba koncepta se ostvaruju u praksi (samoupravljanje u ograničenom dometu i broju komunističnkih i utopijskih zajednica). Radničke snage su u se izborile za za niz političkih, ekonomskih i socijalnih koncesija, dosta neposredno utiču na odlučivanje o važnim pitanjima u mnogim zemljama. 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Participacija se ostvaruje preko raznih formi radničkih saveta, kontrole, političkih organizacija (sindikati!). Participacija se ne mora završavati samo u preduzeću. U nekim zemljama se šiti i na nivo udruženja privredne grane pa ide i do upravljanja državom (domen političke demokratije). Radnici preko svojih predstavnika učestvuju u upravljanju zajedno sa menadžetima i vlasnicima kapitala. Ponekad se javlja država kao treći član. Razlike u participaciji posledica su različitih društveno-ekonomskih i političkih uslova različitih zemalja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Karakteristike institucija participacije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hr-HR"/>
        </w:rPr>
        <w:t>izrazito obeležje klasnog kompromisa (u uslovima relativne ravnoteže snaga dve osnovne društvene klase, karakt. za posle II sv. rat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hr-HR"/>
        </w:rPr>
        <w:t xml:space="preserve">odražavaju uspon etatističkih tendencija u razvijenim kapitalističkim zemljama posle II sv. rata; povećava se uloga države u regulisanju radnih odnosa ka mirnijem razrešavanju konflikata dve klase; država je uglavnom računala da putem ovih institucija ostvaruje pritisak i na radnike i na poslodavce i imala je važnu ulogu u usmeravanju uloga i funkcija raznih organa participacije i uspevala da ih uključi u globalni mehanizam drž-kapitalističke socijalne i ek. politike </w:t>
      </w:r>
    </w:p>
    <w:p>
      <w:pPr>
        <w:pStyle w:val="Normal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sastavni su deo socijalno-ekonomske i političke strukture odgovarajućih društava; element negacije vladajućih društvenih odnosa; cilj im nije menjanje društvenih odnosa već dopuna i poboljšavanje postojeće strukture.</w:t>
      </w:r>
    </w:p>
    <w:p>
      <w:pPr>
        <w:pStyle w:val="Normal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uglavnom ostvaruju samo savetodavnu ulogu; donose predloge koje uprava može i ne mora da usvoji</w:t>
      </w:r>
    </w:p>
    <w:p>
      <w:pPr>
        <w:pStyle w:val="Normal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u većini slučajeva imaju ekonomsku (polovanje i organizacija rada) i socijalnu ulogu (uslovi rad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hr-HR"/>
        </w:rPr>
        <w:t>ne predviđa se mogućnost neposrednog učešća svih zaposlenih u upravljanju; odluke na sednicama izabranih orga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Teško je odrediti perspektive participacije; neki autori smatraju da će se deško dostići potpuno uključivanje u proces ipravljanja; po njima su ovi mehanizmi podređeni održanju globalnog društvenog sistema; većina pitanja u vezi statusa su već rešena, a rešavanje je traženo kroza participaciju tako da su njene f-je sužene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Izvor svih problema socijalne nejednakosti i ekspoloatacije radnika je sistem privatne svojine. Radnik je ovde otuđen, i iz položaja radnika nastaje konflikt interesa rada i kapitala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u w:val="single"/>
          <w:lang w:val="hr-HR"/>
        </w:rPr>
      </w:pPr>
      <w:r>
        <w:rPr>
          <w:u w:val="single"/>
          <w:lang w:val="hr-HR"/>
        </w:rPr>
        <w:t>61. Istorijski razvoj ideje i zahteva za ostvarivanjem participacije</w:t>
      </w:r>
    </w:p>
    <w:p>
      <w:pPr>
        <w:pStyle w:val="Normal"/>
        <w:ind w:firstLine="360"/>
        <w:jc w:val="both"/>
        <w:rPr>
          <w:u w:val="single"/>
          <w:lang w:val="hr-HR"/>
        </w:rPr>
      </w:pPr>
      <w:r>
        <w:rPr>
          <w:u w:val="single"/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Danas postoje različiti oblici ostvarivanja participacije. Razlike su uslovljene istorijskim okolnostima i različitošću uslova u pojedinim delovima sveta. Težnja za participacijom postoji od kada i radnički pokret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  <w:t>Dva osnovna perioda</w:t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od nastanka radničkog pokreta do II sv. rata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hr-HR"/>
        </w:rPr>
        <w:t>peiod naizmeničnog jačanja i slabljenja revolucionarnog raspoloženja i povremenog isticanja zahteva za uvošenjem samoupravljanja, diktirano istorijskim okolnostim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više kratkotrajnih pokušaja uvođenja particip.</w:t>
      </w:r>
    </w:p>
    <w:p>
      <w:pPr>
        <w:pStyle w:val="Normal"/>
        <w:ind w:firstLine="360"/>
        <w:jc w:val="both"/>
        <w:rPr/>
      </w:pPr>
      <w:r>
        <w:rPr>
          <w:b/>
          <w:lang w:val="hr-HR"/>
        </w:rPr>
        <w:t>I etapa</w:t>
      </w:r>
      <w:r>
        <w:rPr>
          <w:lang w:val="hr-HR"/>
        </w:rPr>
        <w:t xml:space="preserve"> (do VII dec. 19. veka) svim strujama radničkog pokreta samoupravljanje je cilj; pokušaju realizacije korz Parisku komunu i nastojanja Roberta Ovena</w:t>
      </w:r>
    </w:p>
    <w:p>
      <w:pPr>
        <w:pStyle w:val="Normal"/>
        <w:ind w:firstLine="360"/>
        <w:jc w:val="both"/>
        <w:rPr/>
      </w:pPr>
      <w:r>
        <w:rPr>
          <w:b/>
          <w:lang w:val="hr-HR"/>
        </w:rPr>
        <w:t>II etapa</w:t>
      </w:r>
      <w:r>
        <w:rPr>
          <w:lang w:val="hr-HR"/>
        </w:rPr>
        <w:t xml:space="preserve"> (poslednje 3 dec. 19. veka) snažan prodor etatistički interpretacija socijalizma; kapitalizuje se koncept o državnom vlasništvu i upravljanju; malo se razmišlja o položaju i ulozi radnika u socijalističkom preduzeću</w:t>
      </w:r>
    </w:p>
    <w:p>
      <w:pPr>
        <w:pStyle w:val="Normal"/>
        <w:ind w:firstLine="360"/>
        <w:jc w:val="both"/>
        <w:rPr>
          <w:lang w:val="hr-HR"/>
        </w:rPr>
      </w:pPr>
      <w:r>
        <w:rPr>
          <w:b/>
          <w:lang w:val="hr-HR"/>
        </w:rPr>
        <w:t xml:space="preserve">III etapa </w:t>
      </w:r>
      <w:r>
        <w:rPr>
          <w:lang w:val="hr-HR"/>
        </w:rPr>
        <w:t>(prve 2 dec. 20. veka), ponovno javljanje interesa o uključivanju radnika u proces upravljanja i odlučivanja, otpor etatističkim idejama; mnogo se piše o socijalizmu i samoupravljanju; zahtevi za uvođenje radničke kontrole; krajem II sv. rata najsnažnija afirmacija ove ideje – radnički pokret prihvata ideju samoupravljanja, ali još uvek ne i participacije; revolucionarni pokreti, svi uguženi osim Oktobarske revolucije.</w:t>
      </w:r>
    </w:p>
    <w:p>
      <w:pPr>
        <w:pStyle w:val="Normal"/>
        <w:ind w:firstLine="360"/>
        <w:jc w:val="both"/>
        <w:rPr/>
      </w:pPr>
      <w:r>
        <w:rPr>
          <w:lang w:val="hr-HR"/>
        </w:rPr>
        <w:t xml:space="preserve">Javlja se ideja o kompromisnom rešenju (insistiraju poslodavci i pripadnici drž. aparata), ističe se ideja o participaciji, zakonski se priznaju prve institucije participacije; sve to nailazi na loš prijem u radničkom pokretu </w:t>
      </w:r>
    </w:p>
    <w:p>
      <w:pPr>
        <w:pStyle w:val="Normal"/>
        <w:ind w:firstLine="360"/>
        <w:jc w:val="both"/>
        <w:rPr>
          <w:lang w:val="hr-HR"/>
        </w:rPr>
      </w:pPr>
      <w:r>
        <w:rPr>
          <w:b/>
          <w:lang w:val="hr-HR"/>
        </w:rPr>
        <w:t>IV etapa</w:t>
      </w:r>
      <w:r>
        <w:rPr>
          <w:lang w:val="hr-HR"/>
        </w:rPr>
        <w:t xml:space="preserve"> (između 2 sv. rata) poraz ideje o samoupravljanju; velika ek. kriza i fašizam – novi problemi; pojavom staljinizma u SSSR-u jača etatizacija unutar radničkog pokreta, pa samoupravni koncept biva potpuno odbačen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posle II sv. rata do danas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particip. postaje društvene praksa, sve više pristalica, u većem broju zemalja u mnogo različitih formi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b/>
          <w:lang w:val="hr-HR"/>
        </w:rPr>
        <w:t>I etapa</w:t>
      </w:r>
      <w:r>
        <w:rPr>
          <w:lang w:val="hr-HR"/>
        </w:rPr>
        <w:t xml:space="preserve"> (godine neposredno posle II sv. rata) isticanje zahteva za uključivanjem radnika u proces odlučivanja (makar i simbolično, delimično i posredno); glavnu reč vode oni koji su se zalagali za kompromis; prve institucije u ind. zemljama; njihova uloga ograničena i uglavnom savetodavna; podrška: socijaldemokrati i sindikati, protiv komunisti.</w:t>
      </w:r>
    </w:p>
    <w:p>
      <w:pPr>
        <w:pStyle w:val="Normal"/>
        <w:ind w:firstLine="720"/>
        <w:jc w:val="both"/>
        <w:rPr>
          <w:lang w:val="hr-HR"/>
        </w:rPr>
      </w:pPr>
      <w:r>
        <w:rPr>
          <w:b/>
          <w:lang w:val="hr-HR"/>
        </w:rPr>
        <w:t>II etapa</w:t>
      </w:r>
      <w:r>
        <w:rPr>
          <w:lang w:val="hr-HR"/>
        </w:rPr>
        <w:t xml:space="preserve"> (pedesete do polovine šezdesetih) opadanje interese za part. i samoupr.; to se uzima kao dokaz neostvarivosti samoupr. (kažu Hju Kleg u delu ¨Novi pristup ind. demokratiji¨ i Rejmona Arona); u Yu krupne promene; izgradnja sys socijalističkog samoupravljanja čime počinje III etapa</w:t>
      </w:r>
    </w:p>
    <w:p>
      <w:pPr>
        <w:pStyle w:val="Normal"/>
        <w:ind w:firstLine="720"/>
        <w:jc w:val="both"/>
        <w:rPr>
          <w:lang w:val="hr-HR"/>
        </w:rPr>
      </w:pPr>
      <w:r>
        <w:rPr>
          <w:b/>
          <w:lang w:val="hr-HR"/>
        </w:rPr>
        <w:t>III etapa</w:t>
      </w:r>
      <w:r>
        <w:rPr>
          <w:lang w:val="hr-HR"/>
        </w:rPr>
        <w:t xml:space="preserve"> (šezdesetih do osamdesetih 20. veka) obnavlja se uticaj snaga za particip. i samoupr. (čak i među komunistima); u skladu sa tada aktuelnim shvatanjem o različitosti puteva socijalizma. Socijalizam je bio čitav niz ideja, pokreta i institucija širom sveta sa ciljem da afirmišu klasne borbe radništva. Prihvata se ideja da nacionalizaciju sredstava za proizvodnju treba da prati demokratske kontorla i particip. Od 1974. (Oslo, izveštaj međunarodne organizacije rada) particip. postaje svetski fenomen i diskutije se samo oblicima radničkog sudelovanja; kao posledica toga, danas e u velikom broju država ostvariju particip. </w:t>
      </w:r>
    </w:p>
    <w:p>
      <w:pPr>
        <w:pStyle w:val="Normal"/>
        <w:ind w:firstLine="720"/>
        <w:jc w:val="both"/>
        <w:rPr/>
      </w:pPr>
      <w:r>
        <w:rPr>
          <w:b/>
          <w:lang w:val="hr-HR"/>
        </w:rPr>
        <w:t>IV faza</w:t>
      </w:r>
      <w:r>
        <w:rPr>
          <w:lang w:val="hr-HR"/>
        </w:rPr>
        <w:t xml:space="preserve"> (od polovine osamdesetih) raspad sys socijalističkih zemalja (tamo ideološki odnos prema p. i s.) Potpuni krah Yu socijalističkog s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u w:val="single"/>
          <w:lang w:val="hr-HR"/>
        </w:rPr>
        <w:t xml:space="preserve">62. </w:t>
      </w:r>
      <w:r>
        <w:rPr>
          <w:color w:val="404040"/>
          <w:u w:val="single"/>
        </w:rPr>
        <w:t>Praks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ostvarivanj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participacije</w:t>
      </w:r>
      <w:r>
        <w:rPr>
          <w:color w:val="404040"/>
          <w:u w:val="single"/>
          <w:lang w:val="hr-HR"/>
        </w:rPr>
        <w:t xml:space="preserve">: </w:t>
      </w:r>
      <w:r>
        <w:rPr>
          <w:color w:val="404040"/>
          <w:u w:val="single"/>
        </w:rPr>
        <w:t>evropsko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iskustvo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posle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II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sv</w:t>
      </w:r>
      <w:r>
        <w:rPr>
          <w:color w:val="404040"/>
          <w:u w:val="single"/>
          <w:lang w:val="hr-HR"/>
        </w:rPr>
        <w:t xml:space="preserve">. </w:t>
      </w:r>
      <w:r>
        <w:rPr>
          <w:color w:val="404040"/>
          <w:u w:val="single"/>
        </w:rPr>
        <w:t>rata</w:t>
      </w:r>
      <w:r>
        <w:rPr>
          <w:color w:val="404040"/>
          <w:u w:val="single"/>
          <w:lang w:val="hr-HR"/>
        </w:rPr>
        <w:t xml:space="preserve">, </w:t>
      </w:r>
      <w:r>
        <w:rPr>
          <w:color w:val="404040"/>
          <w:u w:val="single"/>
        </w:rPr>
        <w:t>praksa</w:t>
      </w:r>
      <w:r>
        <w:rPr>
          <w:color w:val="404040"/>
          <w:u w:val="single"/>
          <w:lang w:val="hr-HR"/>
        </w:rPr>
        <w:t xml:space="preserve"> 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lang w:val="hr-HR"/>
        </w:rPr>
        <w:t xml:space="preserve">      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zakonskog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regulisanj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oblik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u</w:t>
      </w:r>
      <w:r>
        <w:rPr>
          <w:color w:val="404040"/>
          <w:u w:val="single"/>
          <w:lang w:val="hr-HR"/>
        </w:rPr>
        <w:t>č</w:t>
      </w:r>
      <w:r>
        <w:rPr>
          <w:color w:val="404040"/>
          <w:u w:val="single"/>
        </w:rPr>
        <w:t>e</w:t>
      </w:r>
      <w:r>
        <w:rPr>
          <w:color w:val="404040"/>
          <w:u w:val="single"/>
          <w:lang w:val="hr-HR"/>
        </w:rPr>
        <w:t>šć</w:t>
      </w:r>
      <w:r>
        <w:rPr>
          <w:color w:val="404040"/>
          <w:u w:val="single"/>
        </w:rPr>
        <w:t>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radnika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u</w:t>
      </w:r>
      <w:r>
        <w:rPr>
          <w:color w:val="404040"/>
          <w:u w:val="single"/>
          <w:lang w:val="hr-HR"/>
        </w:rPr>
        <w:t xml:space="preserve"> </w:t>
      </w:r>
      <w:r>
        <w:rPr>
          <w:color w:val="404040"/>
          <w:u w:val="single"/>
        </w:rPr>
        <w:t>upravljanju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404040"/>
        </w:rPr>
        <w:t>u većini država, partic. uspostavljena zakonom ili drugim normativnim aktom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  <w:t>Austrija</w:t>
      </w:r>
    </w:p>
    <w:p>
      <w:pPr>
        <w:pStyle w:val="Normal"/>
        <w:jc w:val="both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1947. usvojen zakon o ustanovljavanju predstavnjištva preduzeća; praćeno nizom mera (podruštvljavanje velikog br. preduz., osnivanje radničko-službeničkih komora, uključivanje sindikata u mehanizam donošenja propisa i dr.)</w:t>
      </w:r>
    </w:p>
    <w:p>
      <w:pPr>
        <w:pStyle w:val="Normal"/>
        <w:jc w:val="both"/>
        <w:rPr/>
      </w:pPr>
      <w:r>
        <w:rPr>
          <w:color w:val="404040"/>
          <w:lang w:val="hr-HR"/>
        </w:rPr>
        <w:t>Ovim zakonom ustanovljeni su:</w:t>
      </w:r>
    </w:p>
    <w:p>
      <w:pPr>
        <w:pStyle w:val="Normal"/>
        <w:jc w:val="both"/>
        <w:rPr>
          <w:i/>
          <w:i/>
          <w:color w:val="404040"/>
          <w:lang w:val="hr-HR"/>
        </w:rPr>
      </w:pPr>
      <w:r>
        <w:rPr>
          <w:i/>
          <w:color w:val="404040"/>
          <w:lang w:val="hr-HR"/>
        </w:rPr>
        <w:t>Konferencija preduzeća</w:t>
      </w:r>
    </w:p>
    <w:p>
      <w:pPr>
        <w:pStyle w:val="Normal"/>
        <w:numPr>
          <w:ilvl w:val="0"/>
          <w:numId w:val="4"/>
        </w:numPr>
        <w:jc w:val="both"/>
        <w:rPr>
          <w:color w:val="404040"/>
          <w:lang w:val="hr-HR"/>
        </w:rPr>
      </w:pPr>
      <w:r>
        <w:rPr>
          <w:color w:val="404040"/>
          <w:lang w:val="hr-HR"/>
        </w:rPr>
        <w:t>postoji svuda gde ima više od 5 zaposlenih</w:t>
      </w:r>
    </w:p>
    <w:p>
      <w:pPr>
        <w:pStyle w:val="Normal"/>
        <w:numPr>
          <w:ilvl w:val="0"/>
          <w:numId w:val="4"/>
        </w:numPr>
        <w:jc w:val="both"/>
        <w:rPr>
          <w:color w:val="404040"/>
          <w:lang w:val="hr-HR"/>
        </w:rPr>
      </w:pPr>
      <w:r>
        <w:rPr>
          <w:color w:val="404040"/>
          <w:lang w:val="hr-HR"/>
        </w:rPr>
        <w:t>održavaju se najmanje jednom u 6 meseci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color w:val="404040"/>
          <w:lang w:val="hr-HR"/>
        </w:rPr>
        <w:t>odluke se mogu donositi samo ako je prisutno više od ½ radnika</w:t>
      </w:r>
    </w:p>
    <w:p>
      <w:pPr>
        <w:pStyle w:val="Normal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>odluke se donose prostom većinom</w:t>
      </w:r>
      <w:r>
        <w:rPr>
          <w:color w:val="404040"/>
          <w:lang w:val="hr-HR"/>
        </w:rPr>
        <w:tab/>
        <w:br/>
      </w:r>
    </w:p>
    <w:p>
      <w:pPr>
        <w:pStyle w:val="Normal"/>
        <w:jc w:val="both"/>
        <w:rPr>
          <w:color w:val="404040"/>
          <w:lang w:val="hr-HR"/>
        </w:rPr>
      </w:pPr>
      <w:r>
        <w:rPr>
          <w:i/>
          <w:color w:val="404040"/>
          <w:lang w:val="hr-HR"/>
        </w:rPr>
        <w:t xml:space="preserve">Savet preduzeća </w:t>
      </w:r>
      <w:r>
        <w:rPr>
          <w:color w:val="404040"/>
          <w:lang w:val="hr-HR"/>
        </w:rPr>
        <w:t>(najveći značaj u praksi, posebno za velika preduzeća gde postoji veliki broj sindikalno organizovanih radnika; doprineli zaštiti radničkih interea i poboljšanju životnog standarda; negativno je što su zanemarivali interese privrede i društva kao celine)</w:t>
      </w:r>
    </w:p>
    <w:p>
      <w:pPr>
        <w:pStyle w:val="Normal"/>
        <w:jc w:val="both"/>
        <w:rPr>
          <w:i/>
          <w:i/>
          <w:color w:val="404040"/>
          <w:lang w:val="hr-HR"/>
        </w:rPr>
      </w:pPr>
      <w:r>
        <w:rPr>
          <w:color w:val="404040"/>
          <w:lang w:val="hr-HR"/>
        </w:rPr>
        <w:t xml:space="preserve">- odlučujuću reč imali su predstednik i potpredsednik saveta, ostali potvrđivali njihovu politiku; saveti nisu imali značajan uticaj na privrednu politiku preduzeća; uzrok tome je paralelno postojanje radničkih i službeničkih saveta, zaposleni nisu bili jednistveni prema poslodavcu; pred. i potpred. su postali plaćeni funkcioneri – slabi veza između njih i zaposlenih – povećava se saradnja p i p sa vlasnikom. </w:t>
      </w:r>
    </w:p>
    <w:p>
      <w:pPr>
        <w:pStyle w:val="Normal"/>
        <w:numPr>
          <w:ilvl w:val="0"/>
          <w:numId w:val="2"/>
        </w:numPr>
        <w:jc w:val="both"/>
        <w:rPr>
          <w:color w:val="404040"/>
          <w:lang w:val="hr-HR"/>
        </w:rPr>
      </w:pPr>
      <w:r>
        <w:rPr>
          <w:color w:val="404040"/>
          <w:lang w:val="hr-HR"/>
        </w:rPr>
        <w:t>gde ima više od 20 radnika i brojnost saveta zavisi od broja radn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članovi se biraju tajnim glasanjem na tri godine (posebno predstavnici radnika posebno službenik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savet bira predsednika i podpredsednik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odlučuje se prostom većinom, ako je prisutno više od ½ članov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ako u preduzeću postoji više jednica, bira se i Centralni savet, pored Saveta radnih jedinica (odluke koje se tiču celog preduzeća)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po Zakonu Savet ima prava u rukovođenju i upravljanju, ne direktno, jer preduzećem upravlja vlasnih i njegov zastupni tim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color w:val="404040"/>
          <w:lang w:val="hr-HR"/>
        </w:rPr>
        <w:t>ovlašćenja saveta su a) zaštita interesa i prava zaposlenih</w:t>
      </w:r>
    </w:p>
    <w:p>
      <w:pPr>
        <w:pStyle w:val="Normal"/>
        <w:ind w:left="2700" w:hanging="0"/>
        <w:jc w:val="both"/>
        <w:rPr>
          <w:lang w:val="hr-HR"/>
        </w:rPr>
      </w:pPr>
      <w:r>
        <w:rPr>
          <w:color w:val="404040"/>
          <w:lang w:val="hr-HR"/>
        </w:rPr>
        <w:t>b) obezbeđenje saodlučivanja zaposlenih u upravljanju        preduzećima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Nadzorni odbor</w:t>
      </w:r>
      <w:r>
        <w:rPr>
          <w:lang w:val="hr-HR"/>
        </w:rPr>
        <w:t xml:space="preserve"> – nema veći značaj za saodlučivanje; u preduzećima sa preko 500 radnika Savet iz svojih redova bira 2 predstavnika za nadzorni odbor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Zakon je dao izvesna prava samoodlučivanja kod donošenja ek. odluka, ali mogućnost nije u praksi ostvare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elgi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osle II sv. rata, jača pokret za ekonomsku emanicipaciju radniak i ostvarivanje učešća u upravljanju proizvodnj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948. Zakon o organizaciji ekonomike (izvesni oblici radničkoog upravljanja privredom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dopunjavan kraljevim naredbama 1950., 1957., 195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stanovljeni zakonom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Centralni savet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 xml:space="preserve">upućuje ministrima ili zakonodavnim domovima mišljenja i predloge u vezi sa ek. problemima države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hr-HR"/>
        </w:rPr>
        <w:t>naviše 50 članova koje imenuje kralj na osnovu širih lista od organizacije poslodavaca i zaposlenih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kralj imenuje ipredsednika koji ne sme biti član ni org. radnika ni org. poslodavaca, niti osoba iz drž. uprave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mandat predsednika je 6 godina, a članovima 4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hr-HR"/>
        </w:rPr>
        <w:t>centr. savet donosi sam svoj poslovnik i imenije sekretarijat</w:t>
      </w:r>
    </w:p>
    <w:p>
      <w:pPr>
        <w:pStyle w:val="Normal"/>
        <w:numPr>
          <w:ilvl w:val="1"/>
          <w:numId w:val="3"/>
        </w:numPr>
        <w:jc w:val="both"/>
        <w:rPr>
          <w:lang w:val="hr-HR"/>
        </w:rPr>
      </w:pPr>
      <w:r>
        <w:rPr>
          <w:lang w:val="hr-HR"/>
        </w:rPr>
        <w:t>sekretara na osnovu predloga imenuje kralj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i/>
          <w:lang w:val="hr-HR"/>
        </w:rPr>
        <w:t>Profesionalni privredni savet po pojedinim privrednim granama</w:t>
      </w:r>
      <w:r>
        <w:rPr>
          <w:lang w:val="hr-HR"/>
        </w:rPr>
        <w:t xml:space="preserve"> (formira se kraljevom naredbom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hr-HR"/>
        </w:rPr>
        <w:t>upućuju min. i centr. privr. savetu predloge i mišljenja bitna za granu koju predstavljaju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članove bira kralj na predlog radnika i poslodavaca gran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savetima se mogu prododati naučnici i stručnjaci (max 4 u jednom savetu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Saveti preduzeća 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osnivaju se na inicijativu poslodavca u svim preduzećima sa najmanje 50 lica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hr-HR"/>
        </w:rPr>
        <w:t>sastoje se od šefa preduz., delegata koje on bira i delegata koje bira osoblje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delegati se biraju tajnim glasanjem po delegatskim listama i moraju imati građanska i politička prav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zaposleni pored delegata biraju i njihove zamenike (najviše pola broja delegata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hr-HR"/>
        </w:rPr>
        <w:t xml:space="preserve">u savet mogu ući svi koji: </w:t>
      </w:r>
    </w:p>
    <w:p>
      <w:pPr>
        <w:pStyle w:val="Normal"/>
        <w:numPr>
          <w:ilvl w:val="4"/>
          <w:numId w:val="7"/>
        </w:numPr>
        <w:jc w:val="both"/>
        <w:rPr>
          <w:lang w:val="hr-HR"/>
        </w:rPr>
      </w:pPr>
      <w:r>
        <w:rPr>
          <w:lang w:val="hr-HR"/>
        </w:rPr>
        <w:t>imaju Belg. državljanstvo i najmanje dvogodišnju dozvolu za rad u Belgiji</w:t>
      </w:r>
    </w:p>
    <w:p>
      <w:pPr>
        <w:pStyle w:val="Normal"/>
        <w:numPr>
          <w:ilvl w:val="4"/>
          <w:numId w:val="7"/>
        </w:numPr>
        <w:jc w:val="both"/>
        <w:rPr>
          <w:lang w:val="hr-HR"/>
        </w:rPr>
      </w:pPr>
      <w:r>
        <w:rPr>
          <w:lang w:val="hr-HR"/>
        </w:rPr>
        <w:t>imaju min 18 god</w:t>
      </w:r>
    </w:p>
    <w:p>
      <w:pPr>
        <w:pStyle w:val="Normal"/>
        <w:numPr>
          <w:ilvl w:val="4"/>
          <w:numId w:val="7"/>
        </w:numPr>
        <w:jc w:val="both"/>
        <w:rPr>
          <w:lang w:val="hr-HR"/>
        </w:rPr>
      </w:pPr>
      <w:r>
        <w:rPr>
          <w:lang w:val="hr-HR"/>
        </w:rPr>
        <w:t>rade min 3 meseca u preduzeću</w:t>
      </w:r>
    </w:p>
    <w:p>
      <w:pPr>
        <w:pStyle w:val="Normal"/>
        <w:numPr>
          <w:ilvl w:val="4"/>
          <w:numId w:val="7"/>
        </w:numPr>
        <w:jc w:val="both"/>
        <w:rPr>
          <w:lang w:val="hr-HR"/>
        </w:rPr>
      </w:pPr>
      <w:r>
        <w:rPr>
          <w:lang w:val="hr-HR"/>
        </w:rPr>
        <w:t>su min 1 god. radili u grani u kojoj je preduzeće</w:t>
      </w:r>
    </w:p>
    <w:p>
      <w:pPr>
        <w:pStyle w:val="Normal"/>
        <w:jc w:val="both"/>
        <w:rPr/>
      </w:pPr>
      <w:r>
        <w:rPr>
          <w:lang w:val="hr-HR"/>
        </w:rPr>
        <w:t>- ako je broj službenika veći od 50 obrazuju se posebne izborne jedinice za radnike a poselbne za službenike.</w:t>
      </w:r>
    </w:p>
    <w:p>
      <w:pPr>
        <w:pStyle w:val="Normal"/>
        <w:jc w:val="both"/>
        <w:rPr/>
      </w:pPr>
      <w:r>
        <w:rPr>
          <w:lang w:val="hr-HR"/>
        </w:rPr>
        <w:t>- nadležmosti su ekon.-tehničke (zaključci se donose večinom i nisu obavezni) i socijalne (jednoglasno i obavezno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- u praksi se nadležnost Centr. saveta svodila na davanje mišljenja o pojedinim zakonima iz ekonomije; </w:t>
      </w:r>
    </w:p>
    <w:p>
      <w:pPr>
        <w:pStyle w:val="Normal"/>
        <w:jc w:val="both"/>
        <w:rPr/>
      </w:pPr>
      <w:r>
        <w:rPr>
          <w:lang w:val="hr-HR"/>
        </w:rPr>
        <w:t xml:space="preserve">- rezultati Saveta preduzeća u okviru ek.-teh. nadležnosti slabi, zbog niskog nivoa obrazovanja članova (zato su organizovane večernje škole i dopisni tečajevi za sticanje osnovnih znanja o ekonomiji, finansijama i tehnici u preduzeću)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u okviru soc. nadležnosti saveti preduzeća pokazali vidne rezultate jer su imali pravo zaista da odlučuju, ne samo da budu konsultovani i zbog većeg angažovanja poslodavaca u pomaganju saveta po ovom pitanj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hr-HR"/>
        </w:rPr>
        <w:t xml:space="preserve">63. </w:t>
      </w:r>
      <w:r>
        <w:rPr>
          <w:color w:val="000000"/>
          <w:u w:val="single"/>
        </w:rPr>
        <w:t>Praksa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ostvarivanja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participacije</w:t>
      </w:r>
      <w:r>
        <w:rPr>
          <w:color w:val="000000"/>
          <w:u w:val="single"/>
          <w:lang w:val="hr-HR"/>
        </w:rPr>
        <w:t xml:space="preserve">: </w:t>
      </w:r>
      <w:r>
        <w:rPr>
          <w:color w:val="000000"/>
          <w:u w:val="single"/>
        </w:rPr>
        <w:t>evropsko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iskustvo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posle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II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sv</w:t>
      </w:r>
      <w:r>
        <w:rPr>
          <w:color w:val="000000"/>
          <w:u w:val="single"/>
          <w:lang w:val="hr-HR"/>
        </w:rPr>
        <w:t xml:space="preserve">. </w:t>
      </w:r>
      <w:r>
        <w:rPr>
          <w:color w:val="000000"/>
          <w:u w:val="single"/>
        </w:rPr>
        <w:t>rata</w:t>
      </w:r>
      <w:r>
        <w:rPr>
          <w:color w:val="000000"/>
          <w:u w:val="single"/>
          <w:lang w:val="hr-HR"/>
        </w:rPr>
        <w:t xml:space="preserve">, </w:t>
      </w:r>
      <w:r>
        <w:rPr>
          <w:color w:val="000000"/>
          <w:u w:val="single"/>
        </w:rPr>
        <w:t>praksa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neposrednih</w:t>
      </w:r>
      <w:r>
        <w:rPr>
          <w:color w:val="000000"/>
          <w:u w:val="single"/>
          <w:lang w:val="hr-HR"/>
        </w:rPr>
        <w:t xml:space="preserve"> </w:t>
      </w:r>
      <w:r>
        <w:rPr>
          <w:color w:val="000000"/>
          <w:u w:val="single"/>
        </w:rPr>
        <w:t>sporazuma</w:t>
      </w:r>
    </w:p>
    <w:p>
      <w:pPr>
        <w:pStyle w:val="Normal"/>
        <w:jc w:val="both"/>
        <w:rPr>
          <w:color w:val="404040"/>
          <w:u w:val="single"/>
        </w:rPr>
      </w:pPr>
      <w:r>
        <w:rPr>
          <w:color w:val="404040"/>
          <w:u w:val="single"/>
        </w:rPr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>Švedska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još pre 1945. kada je sklopljen ugovor između poslodavaca i sindikata, u Švedskoj su osnivani fabrički odbori sa savetodavnim kompetencijama.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tome pogoduje jačanje radničkog pokreta i saznanja poslodavaca da proizvodnja zahteva veću zainteresovanost radnika i da zahtevi zvaničnih predstavnika radnika ne ugrožavaju njihove interese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u jesen 1946. ugovor između udruženja poslodavaca i Zemaljske sindikalne fegeracije (LO) o osnivanju fabričkih odbora (obe strane su smatrale da je nepotrebno mešati državu i parlament) – dobrovoljni sporazum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ugovoru naknadno pristupa i Sindikalna centrala službenika (TCO), pa Zadružni savez  i Odbor za ugovore akcionarskog društva drž. preduzeć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ugovor kasnije više puta revidiran i primenjuje se u svim org. u kojima polovina zaposlenih pripada ugovornim organiz. (90% radnika je u LO i 70% službenika i TCO – skoro se u svim preduzećima primenjuje)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po ugovoru osnivanje fabričkih odbora nije obavezno, već po zahtevu jedne od strana i to u pred. sa min 50 radnika, u manjim preduzećima postoji fabrički poverenik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članovi odbora su predstavnici radnika, službenika i poslodavaca koje bira sindikalna organizacija, u broju koji je predviđen ugovorom, na dve godine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f.o. osnivaju se samo u radnim org., isključivo savetodavne ulog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zadaci: a) stalna saradnja zaposlenih i poslodavaca u cilju postizanja najbolje moguće proizvodnje</w: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>b) pružanje uvida zaposlenima u tehničke i ek. uslove proizvodnje i finansije preduzeća</w:t>
      </w:r>
    </w:p>
    <w:p>
      <w:pPr>
        <w:pStyle w:val="Normal"/>
        <w:ind w:left="2160" w:hanging="0"/>
        <w:jc w:val="both"/>
        <w:rPr/>
      </w:pPr>
      <w:r>
        <w:rPr>
          <w:lang w:val="hr-HR"/>
        </w:rPr>
        <w:t>c) sigurnost zaposlenja, bezbednost i zdravlje na poslu</w: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>d) razvijanje stručnog obrazovanja u preduzeću</w:t>
      </w:r>
    </w:p>
    <w:p>
      <w:pPr>
        <w:pStyle w:val="Normal"/>
        <w:ind w:left="2160" w:hanging="0"/>
        <w:jc w:val="both"/>
        <w:rPr>
          <w:lang w:val="hr-HR"/>
        </w:rPr>
      </w:pPr>
      <w:r>
        <w:rPr>
          <w:lang w:val="hr-HR"/>
        </w:rPr>
        <w:t>e) stimulisanje dobre proizvodnje i radnih uslov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- 60-tih 70% preduzeća ima f. odbore, ali se većina ne pridržava ugovora (uslova i broja sastanaka i sadržine)</w:t>
      </w:r>
    </w:p>
    <w:p>
      <w:pPr>
        <w:pStyle w:val="Normal"/>
        <w:jc w:val="both"/>
        <w:rPr/>
      </w:pPr>
      <w:r>
        <w:rPr>
          <w:lang w:val="hr-HR"/>
        </w:rPr>
        <w:t>- sastanci nisu dali dobre rezultate, samo prezentacija donetih odluka ili sprovedenih, mali uticaj ili nikakav (isto i poverenici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LO sastavlja Program 20 tačaka (1966) u cilju poboljšanja efikasnosti f. odbora – traži se revizija Ugovora o fabričkim odborima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lang w:val="hr-HR"/>
        </w:rPr>
        <w:t>i dalje savetodavna ulog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poslodavac dužan da objavi odluke pre sprovođenja i sasluša mišljenja odbor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poslodavac može delegirati prava odlučivanja odboru u ograničenim područjima (soc. pitanja)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loše: prava odbora rezultat dobre volje poslodavc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sindikat dobija ovlašćenja u okviru fabričkih odbor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decentralizacija odbora, radi po odeljenjima i pitanjima</w:t>
      </w:r>
    </w:p>
    <w:p>
      <w:pPr>
        <w:pStyle w:val="Normal"/>
        <w:numPr>
          <w:ilvl w:val="1"/>
          <w:numId w:val="7"/>
        </w:numPr>
        <w:jc w:val="both"/>
        <w:rPr>
          <w:lang w:val="hr-HR"/>
        </w:rPr>
      </w:pPr>
      <w:r>
        <w:rPr>
          <w:lang w:val="hr-HR"/>
        </w:rPr>
        <w:t>osniva se odbor za saradnju na nacionalnom nivou (pomoć u obrazovanju i u saradnji poslodavaca i zaposlenih)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Velika Britani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64. Praksa ostvarivanja participacije: dva vanevropska iskustva – Japan i SAD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apansko iskustv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</w:rPr>
        <w:t xml:space="preserve">interesovanje </w:t>
      </w:r>
      <w:r>
        <w:rPr>
          <w:color w:val="000000"/>
          <w:lang w:val="hr-HR"/>
        </w:rPr>
        <w:t>za p. raste krajem 60-tih; novi sindikalni pokret pod uticajem novih tehnologija – pokret za samoupr.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shvatanja pod uticajem francuskog i Yu iskustva i dela Antonija Gramšija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70-tih experimenti nezavisn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prof. Akiro Išikava (univerz. Šuo, Tokijo) 4 tipa samoupr. u Japanu:</w:t>
      </w:r>
    </w:p>
    <w:p>
      <w:pPr>
        <w:pStyle w:val="Normal"/>
        <w:numPr>
          <w:ilvl w:val="3"/>
          <w:numId w:val="7"/>
        </w:numPr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samoupr. koje je pokrenuo 1 od sindikata u preduzeću pod stečajem</w:t>
      </w:r>
      <w:r>
        <w:rPr>
          <w:color w:val="000000"/>
          <w:lang w:val="hr-HR"/>
        </w:rPr>
        <w:t xml:space="preserve"> (radnici se organizuju da bi spasili oreduzeće, u praksi interesovanje radnika traje dok preduzeće ne počne normalno da funioniše, kada se odvaja proizvodnja od upravljanja, a zatim se upravljanje osamostaljuje; to dovodi do uspostavljanja nove hijerarhije, ruši se samoupravljanje) ¨stečajem nametnuto s.¨</w:t>
      </w:r>
    </w:p>
    <w:p>
      <w:pPr>
        <w:pStyle w:val="Normal"/>
        <w:ind w:left="567" w:hanging="0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numPr>
          <w:ilvl w:val="3"/>
          <w:numId w:val="7"/>
        </w:numPr>
        <w:jc w:val="both"/>
        <w:rPr>
          <w:color w:val="000000"/>
          <w:u w:val="single"/>
          <w:lang w:val="hr-HR"/>
        </w:rPr>
      </w:pPr>
      <w:r>
        <w:rPr>
          <w:u w:val="single"/>
          <w:lang w:val="hr-HR"/>
        </w:rPr>
        <w:t>svojina radnika i radničko upravljanje u sitnim i srednjim preduzećima</w:t>
      </w:r>
      <w:r>
        <w:rPr>
          <w:lang w:val="hr-HR"/>
        </w:rPr>
        <w:t xml:space="preserve"> (deli se kapital sa radnicima u cilju stabilizacije radne snage i povećanja proizvodnje; samoupr. dobro dok se situacija nije iskomplikovala – proširenjem preduzeća radnici su napuštali ulogui samoupravljanja, dok se ono nije sasvim i bezbolno ugasilo) ¨s. dopušteno¨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numPr>
          <w:ilvl w:val="3"/>
          <w:numId w:val="7"/>
        </w:numPr>
        <w:jc w:val="both"/>
        <w:rPr>
          <w:color w:val="000000"/>
          <w:u w:val="single"/>
          <w:lang w:val="hr-HR"/>
        </w:rPr>
      </w:pPr>
      <w:r>
        <w:rPr>
          <w:u w:val="single"/>
          <w:lang w:val="hr-HR"/>
        </w:rPr>
        <w:t xml:space="preserve">delovanje radne jedinice u kojoj mala grupa ljudi samoupravlja u okviru nekog velikog preduzeća </w:t>
      </w:r>
      <w:r>
        <w:rPr>
          <w:lang w:val="hr-HR"/>
        </w:rPr>
        <w:t>(pokreću se radnie akcije, radnici jedne radne jedinice obrazuju malu grupu, biraju šefa, vode razgovore sa njim i samo određuju zadatke i načine ostvarenja; dobri rezultati i širi se) ¨s. uvedeno¨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numPr>
          <w:ilvl w:val="3"/>
          <w:numId w:val="7"/>
        </w:numPr>
        <w:jc w:val="both"/>
        <w:rPr>
          <w:color w:val="000000"/>
          <w:u w:val="single"/>
          <w:lang w:val="hr-HR"/>
        </w:rPr>
      </w:pPr>
      <w:r>
        <w:rPr>
          <w:u w:val="single"/>
          <w:lang w:val="hr-HR"/>
        </w:rPr>
        <w:t>utopijske zajednice</w:t>
      </w:r>
      <w:r>
        <w:rPr>
          <w:lang w:val="hr-HR"/>
        </w:rPr>
        <w:t xml:space="preserve"> (veliki broj; neke ostvaruju samoupravno društveno-ek. delovanje; u najvećem broju zajednička im je zemljoradnja i što teže autarhiji, članovi su pod jakim uticajem različitih religija i vode mukotrpan život; dele sredstva za rad i potrošnu robu) ¨s. ideološkog porekla¨</w:t>
        <w:br/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Participacija u SAD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>- sindikati izgubili vodeći položaj u radničkim borbama; istorijski značaj: vodili su borbu oko utvrđivanja cene rada koja bi odgovarala radnicima; borili se pregovaranjem – rezultati: dugogodišnji ugovori; kolektivni ugovori poslodavcima obezbeđuju stabilnu i disciplinovanu r.s., a radnicima izvesnu dobrobit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sindikati radnicima stiču izvesna prava ali i obaveze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1. obećanje da nema štrajka, sem u specifičnim uslovima ili po okončanju ugovor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2. birokratsko hijerarhijski sys žalbi (mnoge procedure kojima se kontrola nad žalbom oduzima od radnika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3. sys ovlašćenja koja pripadaju upravi (sindikat ustupa pravo poslodavcu da po svojoj volji upravlja radnicima; pravo da najmi, suspenduje ili otpusti radnika iz opravdanih razloga i da oslobodi zaposlene dužnosti usled nedostatka posla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4. automatsko naplaćivanje sindikalne članarine na teret radnikovih primanj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  <w:lang w:val="hr-HR"/>
        </w:rPr>
        <w:t>ovim je članstvo sindikata izgubilo mnoga prava u odlučivanju pomoću mehanizma kolektivnog pregovaranja; danas kolektivno pregovaranje samo kontroliše cene rada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glavnu reč u sindikatima i pri sklapanju kol. ugovora ima rukovodstvo; izabrane komisije često posmatrači ili eventualno savetodavci u pregovorima; članstvo ima pravo veta, ali ne može da pokrene inicijativu; često odbacivanje ugovora koje je sklopilo rukovodstvo; povećana su ograničenja radnika da se suprotstae odlukama uprave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radnici čest ¨divlje štrajkuju¨; učestalost ima posledicu obnovu prava na štrajk ako uprava promeni tempo rada ili ako je u pitanju sigurnost na poslu; štrajk tek posle dugotrajnog žalbenog procesa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1968. borbenost sindikalnog članstva; na udaru dugoročni ugovori jer su bili smatrani zahtevom menadžmenta za stabilizaciju proizvodnje i troškova radne snage; zalagali se za jednogodišnje ugovore, jer su svi ugovori ograničenja moći radnika da efikasno rešavaju svoje probleme na poslu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pored nepodesnosti za f-ju koju obavljaju, sindikati ostaju treći partner u preduzeću pored radnika i poslodavac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65. Teorija razmatranja participacije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B. Abrahamso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ticipacija je učestvovanje radnika u odlučivanju na različitim nivoima organizacije. Politička partiripacija je učešće u odlučivanju i dugoročnom planiranju, blisko samoupravljanju, a socio-tehnička je učešće u organizaciji proizvodnje. Ovi oblici su međusobno nezavisni</w:t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p. je put ka demokratizaciji društva; zaniva se pre svega na Marksovom pojmu otuđenja; socio-tehnička p. ne može biti zamena za punu političku participacij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ornelis Lamer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. je učešće pri kom se ne preuzima kontrola u celini dok samoupravljanje podrazumeva nešto što je potpuno pod kontrolom učesnika; ova dva mogu biti funkcionalno međuzavisni a i hronološki slediti jedna drugu</w:t>
      </w:r>
    </w:p>
    <w:p>
      <w:pPr>
        <w:pStyle w:val="Normal"/>
        <w:jc w:val="both"/>
        <w:rPr>
          <w:color w:val="000000"/>
        </w:rPr>
      </w:pPr>
      <w:r>
        <w:rPr>
          <w:i/>
          <w:color w:val="000000"/>
        </w:rPr>
        <w:t>1. funkcionalni koncept</w:t>
      </w:r>
      <w:r>
        <w:rPr>
          <w:color w:val="000000"/>
        </w:rPr>
        <w:t xml:space="preserve"> (koncept funkcionalne demokratizacije) – participacija na nivou radnih jedinica kojom se postižu neke sitne promene koje bitno ne zadiru u strukturu moći; p. je sredstvo za bolje funkcionisanje aparata, za postizanje organizacione efikasnosti; teži razvijanju efikasnosti kao celine</w:t>
      </w:r>
    </w:p>
    <w:p>
      <w:pPr>
        <w:pStyle w:val="Normal"/>
        <w:jc w:val="both"/>
        <w:rPr>
          <w:color w:val="000000"/>
          <w:lang w:val="hr-HR"/>
        </w:rPr>
      </w:pPr>
      <w:r>
        <w:rPr>
          <w:i/>
          <w:color w:val="000000"/>
        </w:rPr>
        <w:t>2. strukturalna koncepcija</w:t>
      </w:r>
      <w:r>
        <w:rPr>
          <w:color w:val="000000"/>
        </w:rPr>
        <w:t xml:space="preserve"> demokratizacije insistira na izjednačavanju razlika u moći između različitih kategorija članova organizacije; teži ujednačavanju moći; zalaže se za uvođenje; teorijskim putem mogu se predvideti uslovi pod kojim ova koncepcija ne mora nužno voditi opadanju produktivnosti u org., iako se smanjuje moć u rukama rukovodilaca.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color w:val="000000"/>
          <w:lang w:val="hr-HR"/>
        </w:rPr>
        <w:t xml:space="preserve"> Demokratizacija – proces kome članovi udruženi u celinu, koji su prvobitno imali manje moći, stiču veču moć nad rukovodećim kadrom te celine.</w:t>
      </w:r>
    </w:p>
    <w:p>
      <w:pPr>
        <w:pStyle w:val="Normal"/>
        <w:jc w:val="both"/>
        <w:rPr/>
      </w:pPr>
      <w:r>
        <w:rPr>
          <w:color w:val="000000"/>
          <w:lang w:val="hr-HR"/>
        </w:rPr>
        <w:t>Moć uključuje i uticaj koji jedna grupa vrši na drugu u skladu sa svojim ciljevima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u zavisnosti od ciljeva i efekata demokratizacije Lamers navodi 8 različitih bolika funkcionalne demokratizaci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Ričard Hol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radnička participacija ima ideološki naglasak koji je zamaglio njenu važnost za teoriju i praksu organizacije; ideologija može biti i politička (radnici treba da imaju više kontrole nad uslovima svoje egzistencije i svojim radom) i naučna (radna sredina treba da omogući i podstiče pojedinca da razvije sve svoje sposobnosti – psiholozi u SAD);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bolji je kvalitet međuorganizacionih odnosa (manje sukoba, više koordinacije, bilja komunikacija i bilje rešavanje sukoba) tamo gde je veća participacija hijerarhijski nižeg osoblja (istraž. sa Džonom Klarkom)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dva nivoa objašnjenja: </w:t>
      </w:r>
    </w:p>
    <w:p>
      <w:pPr>
        <w:pStyle w:val="Normal"/>
        <w:numPr>
          <w:ilvl w:val="3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međulični (participacija osoblja na nižem hij. nivou u org. znači da su oni u dodiru sa drugim org. što je od koristi za poboljšanje kvaliteta međuorganizacionih interakcija)</w:t>
      </w:r>
    </w:p>
    <w:p>
      <w:pPr>
        <w:pStyle w:val="Normal"/>
        <w:numPr>
          <w:ilvl w:val="3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organizacioni (niži nivo participacije i manje razlike između vrha i dna znači da je moć delegirana ili decentralizovana i da se može odlučivati bez prolaska kroz hijerarhiju organizacije; poboljšava kvalitet međuorg. odnosa jer se time problemi brže rešavaju, jer u rešavanju učestvuju oni koji su direktno zainteresovani za ishod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što je većia participacija hij. nižeg osoblja, a razlike u vlasti između vrha i dna manje, veći je kvalitet interakcija između organizacij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Pol Blumberg – sociologija participacije ¨Industrijska demokratije – za soc. part.¨ (1968)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polazi od stava da zadovoljstvo u radu raste sa porastom moći radnika da odlučuju na radnom mestu i da se otuđenje industrijskog rada može ublažiti participacijom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part. ne gleda sa aspekta klasne borbe, već sa aspekta integracije radništva u postojeći klasni sistem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Danas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najčešći je funkcionalistički pristup (humanizacija odnosa u ind.; teorijska osnova ovog pristupa je klasni kompromis i uspostavljanje socijalne ravnoteže)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nemarksistička soc. – cilj je jačanje motivacije radnika za povećanje Pr i integraciej u vladajući poredak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marksistička soc. (pristup) – ukidanje pravno-svojinskih odnosa i uspostavljanje društvene svojine nad sredstvima za proizvodnju; uzima u obzir koliko pojedini oblici participacije treba ili mogu da doprinesu bitnim promenama u društvenoj strukturi, kakve su i koliko promene u svojinskim odnosima nad sredstvima za proizvodnju; cilj društvenog razvoja je revolucionarno negiranje odnosa; cilj je preuzimanje potpune kontrole radnika nad svim društvenim procesima a ne delimično uključivanje; ideološki opterećen i pod velikim uticajem političkih opredelenja levičarskih i posebno komunističkih partija</w:t>
      </w:r>
    </w:p>
    <w:p>
      <w:pPr>
        <w:pStyle w:val="Normal"/>
        <w:numPr>
          <w:ilvl w:val="1"/>
          <w:numId w:val="7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ishodište je socijalna reform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66. Određenje radničke participacije i mogućnost klasifikacije njenih oblika kod Keneta Vokera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Voker uviđa se dve osnovne ideje provlače kroz mnoštvo pogleda i koncepcija, da postoje ¨menadžeri¨(upravljači) i ¨radnici¨ i da se vrše dve osnovne gruše funkcija ¨upravljačka¨ i ¨operativna¨ (izvršna), a osnovna razlika je u tome što su upravljači odgovorni za rad podređenih, a radnici samo za svoj rad; koncept radničke participacije ima dve dimenzi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radnici su na dnu, upravljači na vrhu hijerarhije, između delimično upravljači, delimični radnic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ideja da su f-je menadžmenta povezane sa planirnjem, organizacijom, motivacijom i kontrolom u proizvodnji i suprotstavljene su izvršnom rad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radnička participacija nastoji da premosti jaz između upravljača i radnika, povečavaj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i moć radnika i njihovo učešće u stvaranju sopstvene radne situacije; </w:t>
      </w:r>
    </w:p>
    <w:p>
      <w:pPr>
        <w:pStyle w:val="Normal"/>
        <w:ind w:left="1440" w:hanging="1440"/>
        <w:jc w:val="both"/>
        <w:rPr/>
      </w:pPr>
      <w:r>
        <w:rPr>
          <w:color w:val="000000"/>
          <w:lang w:val="hr-HR"/>
        </w:rPr>
        <w:t xml:space="preserve">- to se može postići: </w:t>
        <w:tab/>
        <w:t>1. davanjem uticaja radnicima na autoritete i upravljačke funkcije  (participacija u vrhu hijerarhije; ascedending participation)</w:t>
      </w:r>
    </w:p>
    <w:p>
      <w:pPr>
        <w:pStyle w:val="Normal"/>
        <w:ind w:left="1440"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2. omogućavanjem radnika da vrše neke upravljačke funkcije u vezi sa ostvarivanjem svakodnevnog posla, čime radnici ostvaruju veči autoritet i nešto više kontrole (participacija na nižem nivou hijerarhije; descending participation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 količina participacije zavisi od područja (nivo upravljačkih f-ja u kojima radnici učestvuju), stepena (koliki je uticaj radnika na upravljačke f-je; može mnogo varirati, iz krajnosti u krajnost) i obima, opsega (proprcija radničkog delovanja; od nekoliko radnika do celog sastava) p. </w:t>
      </w:r>
    </w:p>
    <w:p>
      <w:pPr>
        <w:pStyle w:val="Normal"/>
        <w:ind w:left="2880" w:hanging="2880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 karakteristike Vokerove p.: </w:t>
        <w:tab/>
        <w:t>1. kreće se u domenu autoriteta i upravljačkih f-ja u kojima radnici mogu učestvovati</w:t>
      </w:r>
    </w:p>
    <w:p>
      <w:pPr>
        <w:pStyle w:val="Normal"/>
        <w:ind w:left="288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2. ne ograničava oblike part. (sardži štrajk i jednostrane akcije radnika pri čemu učestvuju u autoritetu i vršenju uticaja na odluke i f-je)  </w:t>
      </w:r>
    </w:p>
    <w:p>
      <w:pPr>
        <w:pStyle w:val="Normal"/>
        <w:ind w:left="3600" w:hanging="3600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determinante radničke participacije: </w:t>
        <w:tab/>
        <w:t>1. situacioni (određuju participativne mogučnosti pojedinačnog preduzeća)</w:t>
      </w:r>
    </w:p>
    <w:p>
      <w:pPr>
        <w:pStyle w:val="Normal"/>
        <w:ind w:left="3600" w:hanging="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2. ljudski faktori (koliko i kako mogućnosti situacije mogu biti prevedene u stvarnost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participativne mogućnosti determinisane su brojnim faktorima; osnovni su: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1. autonomija preduzeć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2. tehnološki faktor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3. veličina preduzeć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4. struktura preduzeć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oblici radničke participacije menjaju se u zavisnosti od 4 osnovne dimenzije:</w:t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1. strukturisanost (formalna i neformalna p.);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2. stepen integrisanosti (integrisana i razdvojena p.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3. individualno-kolektivna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strukturalna p.:formalna organizacija, ali i neformalna part. može postojati u okviru formalne organizacije;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razdvojena p:kolektivno pregovaranje u okviru koga radnici organizuju sopstvene kontraorganizacije koje kontaktiraju sa formalnom istupajući sa svojim zahtevima.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integrišuća formalna org. sadrži sopstvenu formalnu org. strukturu predviđenu da prihvati takve oblike part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LIKA I PARČ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Radnička participacija će se širiti u 3 sledeća oblika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kolektivno pregovaranja – najznačajnije i sve se više širi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integrisani participativni instrumenti (radnički savet, predstavnici u upravnom odboru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hr-HR"/>
        </w:rPr>
      </w:pPr>
      <w:r>
        <w:rPr>
          <w:color w:val="000000"/>
          <w:lang w:val="hr-HR"/>
        </w:rPr>
        <w:t>part. na nižim nivoima odlučivanja i upravljanja kroz sve značajne poslovno planiranje i prilagoženu org. rad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sve veća aktivna part. članova sindikat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preduzeće treba da bude tako preoblikovano da povezuje predstavnike različitih interesa koji imaju oslonac u f-jama oreduzeć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67. Ekonomska organizacija savremenog društva: kapitalistička privreda osnovna obeležja, uspon modernog kapitalizma</w:t>
        <w:br/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dva osnovna oblika: kapitalizam i socijalizam; pripadaju industrijskom društvu; potrebno je dostići određen stepen naučno-tehničkog i tehnološkog razvoja da bi nastal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industrijska proizvodnja ih uslovljav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razlikuju se po tome što predstavljaju proizvode različitih kulturnih vrednosti; kapitalizam – privatno vlasništvo, socijalizam – društvena svojin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Veber: kapitalizam nije samo proizvod objektivnih činilaca već i subjektivnih, kao što su religijske i etičke; kapitalizam dominira gde je zastupljen protestantizam koja rad uzdiže; motivacija koju pruža ova religija najpogodnija je za kapitalizam, prvo na tim područjima, a kasnije i svud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pitalistička privreda, osnovna obeležja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karakteristike (idealan model kapitalizma)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privatno vlasništvo sredstava za proizvodnju (neotuđivo pravo; društvena moća vlasnika kapitala, a ne radnicima)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lični ineres i motivisanost kao glavni ek. podsticaj (svako bira, potrošači, radnika bira posao, proizvođači proizvode i usluge; veoma povoljno za društvo u celini iako je okrenuto prema sebi; uvećavajući ličnu dobit, proizvođači uvećavaju ukupan proizvod i zadovoljavaju potrebe i želje kupaca, snižavaju se cene; raspoloživi resursi se efikasnije koriste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hr-HR"/>
        </w:rPr>
      </w:pPr>
      <w:r>
        <w:rPr>
          <w:color w:val="000000"/>
        </w:rPr>
        <w:t>slobodna tržišna utakmica (stalno sniženje cena; cena rada je zadovoljavajuća)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hr-HR"/>
        </w:rPr>
      </w:pPr>
      <w:r>
        <w:rPr>
          <w:color w:val="000000"/>
        </w:rPr>
        <w:t>ponovn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akumulacij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a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rezultat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kapitalisti</w:t>
      </w:r>
      <w:r>
        <w:rPr>
          <w:color w:val="000000"/>
          <w:lang w:val="hr-HR"/>
        </w:rPr>
        <w:t>č</w:t>
      </w:r>
      <w:r>
        <w:rPr>
          <w:color w:val="000000"/>
        </w:rPr>
        <w:t>k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akumulacije</w:t>
      </w:r>
      <w:r>
        <w:rPr>
          <w:color w:val="000000"/>
          <w:lang w:val="hr-HR"/>
        </w:rPr>
        <w:t xml:space="preserve"> (</w:t>
      </w:r>
      <w:r>
        <w:rPr>
          <w:color w:val="000000"/>
        </w:rPr>
        <w:t>deo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rofita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s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la</w:t>
      </w:r>
      <w:r>
        <w:rPr>
          <w:color w:val="000000"/>
          <w:lang w:val="hr-HR"/>
        </w:rPr>
        <w:t>ž</w:t>
      </w:r>
      <w:r>
        <w:rPr>
          <w:color w:val="000000"/>
        </w:rPr>
        <w:t>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u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ro</w:t>
      </w:r>
      <w:r>
        <w:rPr>
          <w:color w:val="000000"/>
          <w:lang w:val="hr-HR"/>
        </w:rPr>
        <w:t>š</w:t>
      </w:r>
      <w:r>
        <w:rPr>
          <w:color w:val="000000"/>
        </w:rPr>
        <w:t>irenje</w:t>
      </w:r>
      <w:r>
        <w:rPr>
          <w:color w:val="000000"/>
          <w:lang w:val="hr-HR"/>
        </w:rPr>
        <w:t xml:space="preserve"> </w:t>
      </w:r>
      <w:r>
        <w:rPr>
          <w:color w:val="000000"/>
        </w:rPr>
        <w:t>proizvodnje</w:t>
      </w:r>
      <w:r>
        <w:rPr>
          <w:color w:val="000000"/>
          <w:lang w:val="hr-HR"/>
        </w:rPr>
        <w:t>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  <w:t>uspon modernog kapitalizma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produkt novijeg doba, kraj 18. i početak 19. veka (Britanija – industrijska revolucija, a za njom Nemačka, Francuska i SAD); pre toga poljoprivreda</w:t>
      </w:r>
    </w:p>
    <w:p>
      <w:pPr>
        <w:pStyle w:val="Normal"/>
        <w:jc w:val="both"/>
        <w:rPr/>
      </w:pPr>
      <w:r>
        <w:rPr>
          <w:color w:val="000000"/>
          <w:lang w:val="hr-HR"/>
        </w:rPr>
        <w:t>- ključ industrijske revolucije – nagli razvoj proizvodnih tehnika; prvo poljoprivredna proizvodnja; napredak je toliki da počinje da se koristi podela rada i specijalizacija, proizvodni proces se razbija na male operacije; svaka operacija jedan radnik (specijalizovan za to); prostiji zadaci, niže kvalifikacije, mašine za poslove – manje živog rada – veća produktivnost – neki radnici bez posla</w:t>
      </w:r>
    </w:p>
    <w:p>
      <w:pPr>
        <w:pStyle w:val="Normal"/>
        <w:jc w:val="both"/>
        <w:rPr/>
      </w:pPr>
      <w:r>
        <w:rPr>
          <w:color w:val="000000"/>
          <w:lang w:val="hr-HR"/>
        </w:rPr>
        <w:t>- industrijski kapitalizam mogao je da uvećava nacionalno bogatstvo – moralno opravdanje; stvaranjem sve većeg bogatstva za sebe doprinosimo društv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proširila se proizvodnja, a enormno i distribucija; preko pruga i puteva ekspanzija i regulacija međunarodnog i integracija nacionalnog tržišta; tržište se širi; sirovine iz dalekih ruralnih krajeva; gotovi proizvodi širom sveta; kolonizacija nerazvijenog sveta radi dobijanja jeftinih sirovina pa onda prodaja gotovih proizvod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1940-60-tih SAD su lider kapitalističkog sveta (velika proizvodnja i međunarodne investicije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sedamdesetih se tržište menja; Japan, Tajvan i Koreja postaju ozbiljni takmaci americi na globalnom sv. tržištu; mnoge zemlje se oporavljaju od II sv. rata (Nemačka) i postaju velike ek. sil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novi koncept domaćih provreda; kapital prebacuje nacionalne granice; velike korporacije imaju ispostave širom sveta (1990. u  IBM-u je radilo 40% neamerikanaca i broj raste); međunarodna saradnja postaje imerativ za razvoj; danas veliki deo zarade američkih firmi ide građanima drugih zemalj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68. Ekonomska organizacija savremenog društva: kapitalistička privreda osnovna obeležja, državna intervencija u kapitalizmu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vi teoretičar kapitalizma Adam Smit; verovao je da će vlade usvojiti liberalnu politiku, ali mu je bilo nezamislvio da će država činiti intervencije u ovom obimu i razmerama; smatrao je da tržišta kompetencija treba da obezbedi podsticaje i kazne da bi sys funkcionisao normalno; vlasti bi trebalo da omoguće javna dobra i usluge (novac, putevi civilni sudovi) neophodnih za narod i biznismene</w:t>
      </w:r>
    </w:p>
    <w:p>
      <w:pPr>
        <w:pStyle w:val="Normal"/>
        <w:jc w:val="both"/>
        <w:rPr/>
      </w:pPr>
      <w:r>
        <w:rPr>
          <w:color w:val="000000"/>
        </w:rPr>
        <w:t xml:space="preserve">- preovladalo je mišljenje da intervencija države treba da bude veća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loge države (dobijaju značaj tek u 20.veku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omogućavan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zaštitnička (pomoć različitim soc. grupama; mogu se naći socijalne protivrečnosti jer država pomaže čas jednima čas drugim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regulatorna (štite poslovanj od nelojalne konkurencije, potrošače od potencijalno štetnih proizvoda, manjine od nefer diskriminacije itd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drž. intervencije naglo narasle u vreme velike američke ekonomske krize; New Deal je nastojao da upotrebi vladine resurse kao podršku privredi i olakša oskudicu na ličnom plan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u to vreme Kejnz obrazlaže teze o ulozi države u regulaciji cikličnih krizai uspona kapitalističke privrede; smatrao da vlada može uvećati svoju potrošnju kada poslovne aktivnosti počnu da opadaju; dodatna potrošnja stimuliše ek. oporavak i klanja efekte nezaposlenosti; do 70-tih se ovo koristilo; rezultat je brz porast vladinih soc, programa, mirnodopske vojne potrošnje i veliki broj zaposlenih drž. činovnik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američki ekonomista Galbrajt je smatrao da velike vlade postaju sistemi modernog kapitalističkog sveta; velikim kompanijama pogoduje stabilnost, da bi se planirala nova proizvodnja i investiralo na veliko, a to je mogla da pruži samo valda; vlada ugovara i garantuje dugoročne poslove za korporacije i omogućuje istraživanja i razvoj; socijalni programi čine relativno mali deo javne potrošn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u kasnim 70-tim kritika kejnzijanskog koncepta; smatra se da cena vladinih programa prevazilazi korisnost ili da je njima teško upravljati i lako nastaju greške; neki smatraju da je najbolji instrument vlade regulacija novčane mase; zato se smanjuje javna potrošnja (80-tih i 90-tih) za socijalne programe i preusmerava se vojnim rashodim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kraj 20. veka – vojni rashodi; NATO; različitim ratovima održavali su proizvodnju na odreženom nivou; demonstrirala se vojna nadmoćnost i preciznost i razornost novih oružja; tako se pokreće nova proizvodnja za izvoz i popunjavanju sopstvenih rezervi; pri davanju donacija i humanitarne pomoći zapravo se sve vraća davaocu za pokretanje nove proizvodnje; obezbeđuje se egzistencija velikog broja radnika i njihovih porodica; ironija je u tome što se socijalni mir i ek. stabilnost u svojoj zemlji obezbeđuju izazivanjem kriza u inostranstvu; kad se magacini napune sve ispočetk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</w:rPr>
        <w:t>69. Ekonomska organizacija savremenog društva: socijalistička privreda, socijalistička kritika kapitalizma</w:t>
      </w:r>
    </w:p>
    <w:p>
      <w:pPr>
        <w:pStyle w:val="Normal"/>
        <w:jc w:val="both"/>
        <w:rPr>
          <w:color w:val="000000"/>
          <w:u w:val="single"/>
          <w:lang w:val="hr-HR"/>
        </w:rPr>
      </w:pPr>
      <w:r>
        <w:rPr>
          <w:color w:val="000000"/>
          <w:u w:val="single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 kapitalizam od početka kritikovan; konzervativci se žalili što stalnim uvođenjem inovacija narušava društvenu praksu; socijalizam se pojavljuje početkom 20. veka, kao ideja i praksa;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zajednička karakteristika: nastojanje da se društvena kooperacija stavi iznad individualne kompeticije, da se potrebe društva kao celine stave ispred koristi koju stiče klasa bogatih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oc. kritika kapitalizm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fabrike izazivaju stravična zagađenja; nova tehnologija ostavlja zanatlije bez posle; najveći deo profita ide vlasnicima a ne radnicima; vlasnici pokušavaju da ospora radnicima pravo slobodnog okupljanja jer su verovali da to vodi stvaranju radničkih udruženja (sindikata); pohlepa je pobedila maralnost, mnogi radnici se javno bune; izrabljivanje (dečji rad, štetni iopasni uslovi rada, dugo radno vreme za malu nadnicu); rasturanje tradicionalne životne zajednic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 kapitalizam davao značaj ličnim, individualnim interesima; profit zamenjuje moralnu odgovornost prema drugima; verovanje da su kapitalisti zaslužniji za rezultate od radnika;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 xml:space="preserve">- mnogi socijalisti su bili hrišćani pa religijska verovanja nisu išla sa kapitalizmom; druga grupa socijalista su zanatlije koje su ostale bez posle, treća utopisti; najuticajnij kritičar kapitalizma K. Marks, advokat tradicionalnih radnika ili utopijski mislilac; 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centralna Marksova tema je eksploatacija radništva od strane kapitalista; zloupotreba je strukturalna posledica kapitalizma ne samo moralna greška; kapitalistički profet samo od slabog plaćanja odnosno iz zarade radnika; odatle radnici ne mogu da plate robu koju su proizveli – protivrečnost; kapitalisti zadržavaju svoj profit, investiraju u povećanje produktivnosti, nastaju hiperprodukcija i nedovljna potrošnja, tražnja opada, otpuštaju se radnici, još gore, nastavlja se smanjenje tražnje jer nezaposleni ne kupuju mnogo; Marks je smatrao da ako kapitalizam ne propadne sam usled ovakve krize, radnici će nastojati da ga sruše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Marks je negde bio u pravu, negde nije; ispravno je predvideo seriju kriza koje su dovele do velike ekonomske depresije tridesetih; pretpostavio da če kapitalistički sys započeti rat da bi rešio krizu hiperprodukcije i smanjene tražnje; nije predvideo da kapitalizam može pokrenuti vladine intervencije koje od 1930. predupređuju ponovne krize; pogrešno je mislio da će radnici u kapitalizmu tako nisko pasti da će morati da se povežu, organizuju i odupru (u savremenom kapitalizmu radnici žive sve bolje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moguće je da zarade radnika razvijenih zemalja rastu na račun nerazvijenih, i upravo u nerazvijenim zemljama su se događale socijalističke revolucije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kapitalizam favorizuje utakmicu, kompetenciju umesto da radi na ekonomskoj kooperaciji; stavlja ljude jedne protiv drugih; proizvodi napetosti, ratove; kompeticija zaoštrava tečku situaciju nerazvijenog sveta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intenzivna eksploatacija i destrukcija okruženja u kapitalizmu; kap. biznis je podstaknut da koristi prirodne resurse (fosilna goriva, rude, minerali ...), zaštita životne sredine se sprovodi samo ako postoji direktan profit; formira neravnomernu raspodelu bogatstv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70. Ekonomska organizacija savremenog društva: socijalistička privreda, eksperimenti u socijalizmu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u w:val="single"/>
          <w:lang w:val="hr-HR"/>
        </w:rPr>
        <w:br/>
      </w:r>
      <w:r>
        <w:rPr>
          <w:color w:val="000000"/>
          <w:lang w:val="hr-HR"/>
        </w:rPr>
        <w:t>Eksperimenti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- američka privreda – reforme radi veće socijalne odgovornosti kapitalizma; socijalisti žele reforme za najniže zarade i pomoć nezaposlenima i siromašnima; u zapadnoj evropi reforme u oblasti zaštite radničkih prava veće pomoći siromašnima i besplatne i jeftine zdravstvene zaštite – socijalna demokratija; u soc. zemljama nastoji se da se kapitalizam skroz ukloni (Rusija, Kina)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Soc. reforme – Zapadna Evropa</w:t>
      </w:r>
    </w:p>
    <w:p>
      <w:pPr>
        <w:pStyle w:val="Normal"/>
        <w:rPr/>
      </w:pPr>
      <w:r>
        <w:rPr>
          <w:color w:val="000000"/>
          <w:lang w:val="hr-HR"/>
        </w:rPr>
        <w:t xml:space="preserve">- gl. karakteristike – dem.sys; udruživanje socijalista sa sindikatima i drugim političkim grupama i učešće na izborima; najuspešnije dem. soc. partije u skandinavskim zemljama pa u Austriji Nemačkoj Francuskoj Britaniji i Italiji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zapadno evropski socijalizam drugačiji od Marksovog, ne podrazumeva javno vlasništvo svih sredstava za proizvodnju; ne podrazumeva se centralno planiranje oko toga šta i kako proizvoditi i kako distribuirati; uglavnom slobodna utakmica roba i usluga kapitala i rada u dem. soc. zemljama nije oboren kapitalizam pa se koristi vladina intervencija da se ogranič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roblemi postoje gde vlada preuzima nadzor nad firmama pred bankrotstvom da zaštitila radnike od gubitka posla; dem. soc. nastoje da pomognu radnicima u privatnom sektoru gde je uspeh neujednačen; rezultat je uvođenje razne pomoći za nezaposlene system javne zdravstvene zaštite, bolji radni uslovi, viši minimalci, mere bezbednosti; time nije ugrožen prosperitet ovih zemalja (Švedska, Italija, Francuska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Socijalističke revoluci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Centralno ekonomsko planiranje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1 uspešna soc. revolucija oktobar 1917 Lenjin na vlasti; pod Staljinom je stvorena diktatorska centr. vlast u kojoj dominiraju članovi kom. partije; sva važna sredstva postaju javno vlasništvo; ekonomske odluke u rukama centr. planske komisije, stvaranjem serije godišnjih i petogodišnjih planova; direktive se prosleđuju regionalnim planskim telima, pa lokalnim ministrima; ministri određuju kvote fabrikama i drugim preduzećima kojima su upravljali državni predstavnici; planeri pretpostavljali da će ovako utemeljiti proizvodni distributivni sistem, manje rasipnički i pravedniji, ravnomernijeg razvoja od kapitalizm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roblemi: prinuda sitnih seljaka da rade kao članovi kolektivnih zadruga, opirali su se, slaba Pr, nedovoljno hra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centralno planiranje bolje u industrijskom razvoju; u početku rapidno povećanje proizvodnje i transformacija privrede; razvoj teške industrije – strateški značaj za armiju; prioritet vojna proizvodnja; potrošna roba konstantno deficitarna i lošeg kvaliteta; centralna planska privreda počinje da se utapa u birokratiju i korupcij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Ostale azijske zemlje slični problem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Kolaps sovjetske privrede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gl. problem nedostatak podsticaja da se proizvede visokokvalitetan proizvod po zadovoljavajućoj ceni jer nema zakona tržišta; ako troškovi preduzeća prevazišu prihod uskače država; menadžeri samo ostvaruju postavljene planove, a država obezbeđuje materijal za proizvodnju i distribuira ga; karijera menadžera zavisi od volje nadređenih, ne od kupaca – nema motivacije za bolji kvalitet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drugi problem privrede je određivanje realno ostvarivih kvota proizvodnje zbog stalne sabotaže proizvodjača i smanjenja istih usled nedostatka motivacij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treći problem su redovne nestašiće i zakašnjenja u isporuci repro materijala – gomilanje kašnjenja proizvodnje u prvim nedeljama nekog meseca do stizanja dobavljača – trka sa vremenom da bi se postigla mesečna kvota – loš kvalitet; hronične nestašice – korišćenje lošeg materijala radi postizanja planirane proizvodnje; ironija je što je centralno planiranje težilo većoj ekonomskoj integraciji od kapitalizma – teška industrija ima primat nad proizvodnjom potrošne robe, redovi u kojima se čeka da proizvodi stignu u prodavnicu – čest razlog za odsustvovanje radnika sa posla što je inače bilo često u SSSR-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sredina 80tih kriza; premijer Gorbačov garantuje ¨¨perestrojku¨¨ , restruktuiranje privrede; cilj je postepeno uvođenje brojnih ekonomskih reformi; poslovanje sa profitom, uvodjenje platnih skala u vezi sa Pr  radnika, investicije se finansiraju van zarade preduzeća, delimično slobodno preduzetništvo, sloboda ugovaranja cena između prodavca i kupc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reforme prestrojke su bile slage i stigle su kasno; privreda je neznatno napredovala, ali se klimala i 1991. komunizam doživljava slom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osle reformi potrebno je izgraditi kompletnu ek. strukturu, naučiti kako funkcioniše tržišna privred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socijalizam trećeg sve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treći glavni oblik soc. u manje razvijenim zemljama sveta; alternativni put razvoja; neke imale pomoć SSSR-a; pokušavali su da se povežu svi proizvođači u zemlji u jednistvenu snagu kako bi postali jači prema međunarodnom kapitalističkom tržištu i omogućilo željeni privredni rast; ovo uključuje centralno ek. planiranje i drž. vlasništvo najznačajnijih grana; međutim korupcija i vladavina malobrojnih elita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s druge strane socijalizam je težio da zaštiti te zemlje od primanja ek. pomoći od bogatih, ind. razvijenih kapital. zemalja koje su kupovale veći deo njihove proizvodnje; zato su neki više insistirali na zadovoljenju potreba domaćeg umesto međunarodnog tržišta.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Đulijus Njerere, tanzanijski lider iz sedamdesetih, pokušao je da razvije Tanzaniju bez razbijanja tradicionalnog načina života; zalagao se na razvoj seoskog života više nego za razvoj industrije i za zadovoljenje lokalne potrošnje i izbegavanje zavisnosti od uvoza; u poćčetku uspešnoa, ali na dugi rok porast stanovništva i niska produktivnost (o tome nije brinuo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71. Globalizacija i društvo: postavljanje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lobali</w:t>
      </w:r>
      <w:r>
        <w:rPr>
          <w:lang w:val="hr-HR"/>
        </w:rPr>
        <w:t>zacija – naučni status 70-tih 20. veka, a šira upotreba posle zasedanja Trilateralne komisije u Vašingtonu 1984. (zaključuje se da se po prvi put u istoriji javlja globalni svetski sys, zbog napretka komunikacija, satelita, aviona i kompjuterske tehnike); mešunarodni postaje globalni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globalizacija počinje da predstavlja stvaranje jedinstvenog svetskog ekonomskog, političkog i kulturnog prostora, povezivanje i objedinjavanje različitih savremenih društava u globalno planetarno ili svetsko društvo</w:t>
      </w:r>
    </w:p>
    <w:p>
      <w:pPr>
        <w:pStyle w:val="Normal"/>
        <w:rPr/>
      </w:pPr>
      <w:r>
        <w:rPr>
          <w:color w:val="000000"/>
          <w:lang w:val="hr-HR"/>
        </w:rPr>
        <w:t xml:space="preserve">- početkom 90-tih reč ulazi u širu upotrebu i ima različita značenja; ipak uglavnom se prihvata: proces sve većeg povezivanja i prožimanja različitih društava, najčešće države sa svojim privredama, institucionalnim poretcima, kulturama, masovnim medijima...; potencira se na tehnološkim dostignućima i dostignutom stepenu razvoja;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 xml:space="preserve">- globalizacija: intenzifikaciju društvenih odnosa na svetskom planu koja povezuje udaljena mesta na takav način da loklna zbivanja uobličavaju događaji koji su se odigrali kilometrima daleko (by začetnik teorije globalizacije Entoni Gidens) 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gl: proces prožimanja i povezivanja sveta, stvaranja sve šire međuzavisnosti različitih društava i država; tendencija ka smanjivanju lokalnog, izolacionizma i samodovljnosti; globalizacija postaje neminovna, pod pojmom se podrazumevaju društveni porcesi koji vremenom sve više i više dobijaju sveobuhvatni, planetarni karakter, uprkos političkim, nacionalnim, geografskim, vojnim, religijskim i drugim preprekam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savremeni razvoj čini gl transparentnim procesom, ali ona postoji od samog nastanka civilizacije (staroegipatska osvajanja, velike antičke imperije Aleksandra Makedonskog i Rimsko carstvo); gl. je i pojava i širenje velikih religija (krstaški ratovi-ujedinjenje Evrope protiv širenja Islama), kao i otkrivanje, naseljavanje i kolonizacija novih kontinenat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vidi se da do razvoja tehnologije, globalizacijaje bila zasnovana na upotrebi vojne sile i otvorenoj težnji za pokoravanjem drugih naroda; danas tehnologija vrši tihu globalizaciju, nametanjem standarda (ISO serija), a vojna sila se upotrebljava samo u ekstremnim; slučajevima; savremena  gl. je brža i efikasnija od istorijske; nasilna globalizacija postala je monstruoznija, sofisticirana i globalizovana (veliko vojni savezi); ranije su imali ulogu održavanja ravnoteže sile i strah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glob. ima modernizacijsku formu konvergencije ili približavanja društva, vesternizacija, amerikanizacila ili evropeizacija društva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globalne društvene promene povezane su sa: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1. naučnotehnološkim razvojem (ima karakter socijalne revolucije, univerzalna pojava jer obuhvata sve segmente i sva društva)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2. širenjem tržišne privred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3. aktuelizovanjem ekološkog pitanja na svetkom planu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krize su pratilac i nužno zlo gl.,  jer se gl. razara postojeće stanje i stvara novo, destruktivnim i konstruktivnim procesima; savremeni svet nalazi se u transformaciji unutar koga se događaju procesi društvenog rasta i razvoja u ek. i soc. pogledu; ptrebne su radikalne civilizacijske promene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proces naučnotehnološkog razvoja je najznačajniji i povezuje tri osnovna podsys globalnog društvenog sys: privredni, politički i kulturni podsys; nijedno savremeno društvo ne može da opstane van globalizacije</w:t>
      </w:r>
    </w:p>
    <w:p>
      <w:pPr>
        <w:pStyle w:val="Normal"/>
        <w:rPr/>
      </w:pPr>
      <w:r>
        <w:rPr>
          <w:color w:val="000000"/>
          <w:lang w:val="hr-HR"/>
        </w:rPr>
        <w:t>- na globalizaciju se danas posmatra kao na dominaciju Zapada, ali je stvarnost nužno prožeta divergentnim kretanjima, sukobima i razlikama koje su uslovljene istorijom, kulturom, tradicijom..., zato je nemoguće brzopotezno povezati društva zanemarujući kulturnoistorijske komponente svakog društv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  <w:t>- tehnologija predstavlja činilac koji razbija tradicionalane institucije i tradicionalne obrasce svakodnevnog života, i ima univerzalno dejstvo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  <w:lvl w:ilvl="1">
      <w:start w:val="1947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077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33:00Z</dcterms:created>
  <dc:creator>Stanislava Timotijevic</dc:creator>
  <dc:description/>
  <dc:language>en-US</dc:language>
  <cp:lastModifiedBy>Stanislava Timotijevic</cp:lastModifiedBy>
  <dcterms:modified xsi:type="dcterms:W3CDTF">2004-02-03T13:17:00Z</dcterms:modified>
  <cp:revision>127</cp:revision>
  <dc:subject/>
  <dc:title>SOCIOLOGIJA</dc:title>
</cp:coreProperties>
</file>