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>
          <w:trHeight w:val="1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iterijumi razvrsta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ocesi mogu biti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rsta predmeta rad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izvod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Usluzni</w:t>
            </w:r>
          </w:p>
        </w:tc>
      </w:tr>
      <w:tr>
        <w:trPr>
          <w:trHeight w:val="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Uticaj na predmet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Direkt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Indirektni</w:t>
            </w:r>
          </w:p>
        </w:tc>
      </w:tr>
      <w:tr>
        <w:trPr>
          <w:trHeight w:val="1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sebnosti sis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Specijalizova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Univerzalni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acin odvijanja toka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zvrs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Rutinsk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reativ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</w:t>
            </w:r>
          </w:p>
        </w:tc>
      </w:tr>
      <w:tr>
        <w:trPr>
          <w:trHeight w:val="1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tegrisa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int. individual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neint. funkcionalni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spunjenje poslovnih cilje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a (direktno i indirektn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Baz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odrzavajuci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Vrste nadleznosti i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govor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operativnog rad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esi upravljanj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</w:t>
            </w:r>
          </w:p>
        </w:tc>
      </w:tr>
      <w:tr>
        <w:trPr>
          <w:trHeight w:val="2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cesta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Svakodnev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ovremeni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Veoma retki</w:t>
            </w:r>
          </w:p>
        </w:tc>
      </w:tr>
      <w:tr>
        <w:trPr>
          <w:trHeight w:val="2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Ucesce coveka i opreme 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 rad u procesu izvrs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esi rucnog  rada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automatizovanog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Kombinovani procesi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padnost kljucnim faza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 stvaranja i funkcioni-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anja siste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projektovanja sys.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uredjenja sys</w:t>
            </w:r>
          </w:p>
          <w:p>
            <w:pPr>
              <w:pStyle w:val="Normal"/>
              <w:ind w:right="-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roc.funkcionisanja sy</w:t>
            </w:r>
          </w:p>
        </w:tc>
      </w:tr>
    </w:tbl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Postupak sprovodjenja metoda TZ: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. Odrediti cilj snimanja, cilj primene metode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2. Upoznati ljude koji rade u okviru RM koje ce se snimiti sa ciljem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i nacinom snimanj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3. Napraviti sematski prikaz objekata koji ce se snimiti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4.Definisati putanju snimaca, odrediti najbolji polozaj snimaca za 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vaki objekat koji ce se snimati i sve to ucrtati u sematski prikaz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5. Napraviti formulare za snimanje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6. Obuciti radnike koji ce snimati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7. Odrediti vreme svakog polaska snimaca na snimanje pomocu 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tabele slucajnih brojeva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685800" cy="561340"/>
                <wp:effectExtent l="0" t="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61240"/>
                          <a:chOff x="0" y="0"/>
                          <a:chExt cx="685800" cy="56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60" y="62280"/>
                            <a:ext cx="31176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lIns="50040" rIns="5004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3110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22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228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6124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7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7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110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110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45pt;width:54pt;height:44.2pt" coordorigin="3060,29" coordsize="1080,884">
                <v:rect id="shape_0" stroked="f" o:allowincell="f" style="position:absolute;left:3060;top:29;width:1079;height:8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52;top:127;width:490;height:7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52,519" to="3942,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6,127" to="3256,9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158,127" to="3451,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8,913" to="3451,9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5,618" to="3355,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42,618" to="4042,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52,519" to="3942,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5,519" to="4041,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10"/>
          <w:szCs w:val="10"/>
        </w:rPr>
        <w:t>8.Usvojiti tacnos pokazatelja koje metodom TZ treba odrediti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9.Izracunati potreban broj zabelezaka i obilazak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0.Kontrolisati da li se proces koji se snima odvija normalno.Ako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to nije slucaj prekinuti snimanje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1.Srediti snimljeni materijal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2.Izracunati pokazatelje i odrediti njihovu tacnost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3.Izvrsiti analizu dobijenih rezultat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4.Doneti odgovarajuce zakljucke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5.Preduzeti potrebne mere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Metod TZ koristi se u fazama: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1. Snimanje postojeceg stanj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2. Analiza postojeceg stanj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3. Projektovanje novog stanj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4. Uporedna analiza postojeceg i novog stanja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>5. Obuka ljudi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  <w:t>PR1:</w:t>
      </w:r>
      <w:r>
        <w:rPr>
          <w:b/>
          <w:sz w:val="10"/>
          <w:szCs w:val="10"/>
        </w:rPr>
        <w:t>Nije problem proizvesti,vec prodati.</w:t>
      </w:r>
      <w:r>
        <w:rPr>
          <w:sz w:val="10"/>
          <w:szCs w:val="10"/>
        </w:rPr>
        <w:t>Medjuti,veliki je problem proizvesti kvalitetno, brzo i uz sto nize troskove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>PR2:</w:t>
      </w:r>
      <w:r>
        <w:rPr>
          <w:b/>
          <w:sz w:val="10"/>
          <w:szCs w:val="10"/>
        </w:rPr>
        <w:t>Konkurencija</w:t>
      </w:r>
      <w:r>
        <w:rPr>
          <w:sz w:val="10"/>
          <w:szCs w:val="10"/>
        </w:rPr>
        <w:t xml:space="preserve"> se pobedjuje “oruzjem”: kvelitet, cena, rok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>PR3:U trenutku najvecih poslovnih rezultata postojeceg programa pro-izvodnje proizvoda(usluga)treba imati</w:t>
      </w:r>
      <w:r>
        <w:rPr>
          <w:b/>
          <w:sz w:val="10"/>
          <w:szCs w:val="10"/>
        </w:rPr>
        <w:t>jasno koncipiran novi program</w:t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  <w:t xml:space="preserve">PR4:Plan nije nista, </w:t>
      </w:r>
      <w:r>
        <w:rPr>
          <w:b/>
          <w:sz w:val="10"/>
          <w:szCs w:val="10"/>
        </w:rPr>
        <w:t>planiranje je sve.</w:t>
      </w:r>
      <w:r>
        <w:rPr>
          <w:sz w:val="10"/>
          <w:szCs w:val="10"/>
        </w:rPr>
        <w:t>God.plan se pravi kao optimiza-cioni uz vise kriterijuma optimalnosti i u vise alternative,ali on ipak treba da bude samo orijentacija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5:U proizvodnji se </w:t>
      </w:r>
      <w:r>
        <w:rPr>
          <w:b/>
          <w:sz w:val="10"/>
          <w:szCs w:val="10"/>
        </w:rPr>
        <w:t>nova vrednost</w:t>
      </w:r>
      <w:r>
        <w:rPr>
          <w:sz w:val="10"/>
          <w:szCs w:val="10"/>
        </w:rPr>
        <w:t xml:space="preserve"> stvara samo na proizvodnim RM, sve ostalo je trosak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>PR6:</w:t>
      </w:r>
      <w:r>
        <w:rPr>
          <w:b/>
          <w:sz w:val="10"/>
          <w:szCs w:val="10"/>
        </w:rPr>
        <w:t>Kontrola kvaliteta</w:t>
      </w:r>
      <w:r>
        <w:rPr>
          <w:sz w:val="10"/>
          <w:szCs w:val="10"/>
        </w:rPr>
        <w:t xml:space="preserve"> ne treba razvijati vec svoditi na najmanju mo-gucu meru.Ali zato process proizvodnje treba organizovati tako da ne dodje ni do kakve greske,vec ih treba preduprediti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7:Procese i tokove treba </w:t>
      </w:r>
      <w:r>
        <w:rPr>
          <w:b/>
          <w:sz w:val="10"/>
          <w:szCs w:val="10"/>
        </w:rPr>
        <w:t>vremenski</w:t>
      </w:r>
      <w:r>
        <w:rPr>
          <w:sz w:val="10"/>
          <w:szCs w:val="10"/>
        </w:rPr>
        <w:t xml:space="preserve"> dobro isplanirati,tako da se odvija na vreme (</w:t>
      </w:r>
      <w:r>
        <w:rPr>
          <w:b/>
          <w:sz w:val="10"/>
          <w:szCs w:val="10"/>
        </w:rPr>
        <w:t>just in time)</w:t>
      </w:r>
      <w:r>
        <w:rPr>
          <w:sz w:val="10"/>
          <w:szCs w:val="10"/>
        </w:rPr>
        <w:t>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8:U organizovanom ponasanju treba slediti </w:t>
      </w:r>
      <w:r>
        <w:rPr>
          <w:b/>
          <w:sz w:val="10"/>
          <w:szCs w:val="10"/>
        </w:rPr>
        <w:t xml:space="preserve">netroskovni princim, </w:t>
      </w:r>
      <w:r>
        <w:rPr>
          <w:sz w:val="10"/>
          <w:szCs w:val="10"/>
        </w:rPr>
        <w:t>odnosno princip stalnog snizavanja troskova.Tros.princip, odnosno princip stalnog priznavanja troskova onakvih kakvi jesu preko cene proizvoda treba eliminisati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>PR9:Ne treba proizvoditi ni velike ni male serije,</w:t>
      </w:r>
      <w:r>
        <w:rPr>
          <w:b/>
          <w:sz w:val="10"/>
          <w:szCs w:val="10"/>
        </w:rPr>
        <w:t>vec optimalne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10.Radnike ne treba otpustati,vec </w:t>
      </w:r>
      <w:r>
        <w:rPr>
          <w:b/>
          <w:sz w:val="10"/>
          <w:szCs w:val="10"/>
        </w:rPr>
        <w:t>motivisati.</w:t>
      </w:r>
      <w:r>
        <w:rPr>
          <w:sz w:val="10"/>
          <w:szCs w:val="10"/>
        </w:rPr>
        <w:t>Otpustati treba samo one koje nije moguce motivisati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11.Kvalitet proizvoda se moze povecati samo povecanjem </w:t>
      </w:r>
      <w:r>
        <w:rPr>
          <w:b/>
          <w:sz w:val="10"/>
          <w:szCs w:val="10"/>
        </w:rPr>
        <w:t>kvaliteta organizovanja</w:t>
      </w:r>
      <w:r>
        <w:rPr>
          <w:sz w:val="10"/>
          <w:szCs w:val="10"/>
        </w:rPr>
        <w:t>, odnosno nivoa organizovanosti.</w:t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  <w:t xml:space="preserve">PR12:Ako su ideje, brza odluka i rizik osnovne odlike glavnog mena-dzera,onda su </w:t>
      </w:r>
      <w:r>
        <w:rPr>
          <w:b/>
          <w:sz w:val="10"/>
          <w:szCs w:val="10"/>
        </w:rPr>
        <w:t>odlike menadzera u proizvodnji</w:t>
      </w:r>
      <w:r>
        <w:rPr>
          <w:sz w:val="10"/>
          <w:szCs w:val="10"/>
        </w:rPr>
        <w:t xml:space="preserve"> sledece: adekvatan uvid u postojece stanje, brza i tacna indentifikacija uzroka poremecaja i efikasna organizacija korekcije postojeceg ka zeljenom stanju osnovne odrednice menadzera u proizvodnji.</w:t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13: Postovati svaku </w:t>
      </w:r>
      <w:r>
        <w:rPr>
          <w:b/>
          <w:sz w:val="10"/>
          <w:szCs w:val="10"/>
        </w:rPr>
        <w:t xml:space="preserve"> ideju</w:t>
      </w:r>
      <w:r>
        <w:rPr>
          <w:sz w:val="10"/>
          <w:szCs w:val="10"/>
        </w:rPr>
        <w:t>, a realizovati samo dobre.</w:t>
      </w:r>
    </w:p>
    <w:p>
      <w:pPr>
        <w:pStyle w:val="Normal"/>
        <w:ind w:left="-360" w:right="93" w:hanging="0"/>
        <w:rPr/>
      </w:pPr>
      <w:r>
        <w:rPr>
          <w:sz w:val="10"/>
          <w:szCs w:val="10"/>
        </w:rPr>
        <w:t xml:space="preserve">PR14: Dobri </w:t>
      </w:r>
      <w:r>
        <w:rPr>
          <w:b/>
          <w:sz w:val="10"/>
          <w:szCs w:val="10"/>
        </w:rPr>
        <w:t>kadrovi</w:t>
      </w:r>
      <w:r>
        <w:rPr>
          <w:sz w:val="10"/>
          <w:szCs w:val="10"/>
        </w:rPr>
        <w:t xml:space="preserve"> mogu zameniti los plan, ali nijedan plan ne moze zameniti lose kadrove.</w:t>
      </w:r>
    </w:p>
    <w:p>
      <w:pPr>
        <w:pStyle w:val="Normal"/>
        <w:ind w:right="93" w:hanging="0"/>
        <w:rPr>
          <w:sz w:val="10"/>
          <w:szCs w:val="10"/>
        </w:rPr>
      </w:pPr>
      <w:r>
        <w:rPr>
          <w:sz w:val="10"/>
          <w:szCs w:val="10"/>
        </w:rPr>
        <w:t>PR3                                               PR6</w:t>
      </w:r>
    </w:p>
    <w:p>
      <w:pPr>
        <w:pStyle w:val="Normal"/>
        <w:ind w:left="-360" w:right="93" w:hanging="0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635</wp:posOffset>
                </wp:positionV>
                <wp:extent cx="1143000" cy="414020"/>
                <wp:effectExtent l="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14000"/>
                          <a:chOff x="0" y="0"/>
                          <a:chExt cx="1143000" cy="41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0"/>
                            <a:ext cx="218520" cy="17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traživanje i razvoj</w:t>
                              </w:r>
                            </w:p>
                          </w:txbxContent>
                        </wps:txbx>
                        <wps:bodyPr lIns="19800" rIns="1980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0"/>
                            <a:ext cx="218520" cy="17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rukcija proizvoda (koncepture)</w:t>
                              </w:r>
                            </w:p>
                          </w:txbxContent>
                        </wps:txbx>
                        <wps:bodyPr lIns="19800" rIns="1980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0"/>
                            <a:ext cx="218520" cy="17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prema proizvodnje</w:t>
                              </w:r>
                            </w:p>
                          </w:txbxContent>
                        </wps:txbx>
                        <wps:bodyPr lIns="19800" rIns="1980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0"/>
                            <a:ext cx="194400" cy="17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 izrade</w:t>
                              </w:r>
                            </w:p>
                          </w:txbxContent>
                        </wps:txbx>
                        <wps:bodyPr lIns="19800" rIns="1980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243360"/>
                            <a:ext cx="218520" cy="17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hnologija</w:t>
                              </w:r>
                            </w:p>
                          </w:txbxContent>
                        </wps:txbx>
                        <wps:bodyPr lIns="19800" rIns="1980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730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3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399240" y="219240"/>
                            <a:ext cx="159480" cy="61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9000" y="168840"/>
                            <a:ext cx="36720" cy="159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0pt;width:90pt;height:32.6pt" coordorigin="507,0" coordsize="1800,652">
                <v:rect id="shape_0" stroked="f" o:allowincell="f" style="position:absolute;left:507;top:0;width:1799;height:6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5;top:0;width:343;height:2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traživanje i razv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;top:0;width:343;height:2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rukcija proizvoda (koncept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1;top:0;width:343;height:2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prema proizvod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1;top:0;width:305;height:2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 izr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;top:383;width:343;height:2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hnolog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0,115" to="1042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6,115" to="1999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13;top:268;width:95;height:250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5;top:268;width:57;height:248;flip:y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10"/>
          <w:szCs w:val="10"/>
          <w:lang w:val="en-US" w:eastAsia="en-US"/>
        </w:rPr>
        <mc:AlternateContent>
          <mc:Choice Requires="wpg">
            <w:drawing>
              <wp:inline distT="0" distB="0" distL="0" distR="0">
                <wp:extent cx="457200" cy="36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1800"/>
                          <a:chOff x="0" y="0"/>
                          <a:chExt cx="457200" cy="361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572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40" y="73080"/>
                            <a:ext cx="216360" cy="1206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lIns="19080" rIns="19080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760" y="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13040"/>
                            <a:ext cx="3614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500">
                                <a:moveTo>
                                  <a:pt x="0" y="1500"/>
                                </a:moveTo>
                                <a:cubicBezTo>
                                  <a:pt x="210" y="1395"/>
                                  <a:pt x="420" y="1290"/>
                                  <a:pt x="540" y="1140"/>
                                </a:cubicBezTo>
                                <a:cubicBezTo>
                                  <a:pt x="660" y="990"/>
                                  <a:pt x="630" y="750"/>
                                  <a:pt x="720" y="600"/>
                                </a:cubicBezTo>
                                <a:cubicBezTo>
                                  <a:pt x="810" y="450"/>
                                  <a:pt x="960" y="330"/>
                                  <a:pt x="1080" y="240"/>
                                </a:cubicBezTo>
                                <a:cubicBezTo>
                                  <a:pt x="1200" y="150"/>
                                  <a:pt x="1320" y="90"/>
                                  <a:pt x="1440" y="60"/>
                                </a:cubicBezTo>
                                <a:cubicBezTo>
                                  <a:pt x="1560" y="30"/>
                                  <a:pt x="1710" y="60"/>
                                  <a:pt x="1800" y="60"/>
                                </a:cubicBezTo>
                                <a:cubicBezTo>
                                  <a:pt x="1890" y="60"/>
                                  <a:pt x="1890" y="0"/>
                                  <a:pt x="1980" y="60"/>
                                </a:cubicBezTo>
                                <a:cubicBezTo>
                                  <a:pt x="2070" y="120"/>
                                  <a:pt x="2220" y="360"/>
                                  <a:pt x="2340" y="420"/>
                                </a:cubicBezTo>
                                <a:cubicBezTo>
                                  <a:pt x="2460" y="480"/>
                                  <a:pt x="2580" y="450"/>
                                  <a:pt x="270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28.5pt" coordorigin="0,0" coordsize="720,570">
                <v:rect id="shape_0" stroked="f" o:allowincell="f" style="position:absolute;left:0;top:1;width:719;height: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03;top:115;width:340;height:18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,0" to="151,5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,532" to="719,5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1500" path="m0,1500c210,1395,420,1290,540,1140c660,990,630,750,720,600c810,450,960,330,1080,240c1200,150,1320,90,1440,60c1560,30,1710,60,1800,60c1890,60,1890,0,1980,60c2070,120,2220,360,2340,420c2460,480,2580,450,2700,420e" stroked="t" o:allowincell="f" style="position:absolute;left:151;top:178;width:568;height:3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  <w:szCs w:val="10"/>
        </w:rPr>
        <w:t xml:space="preserve">              </w:t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PR 8                                          PR9</w:t>
      </w:r>
    </w:p>
    <w:p>
      <w:pPr>
        <w:pStyle w:val="Normal"/>
        <w:ind w:left="-360" w:right="93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</w:t>
      </w:r>
      <w:r>
        <w:rPr>
          <w:sz w:val="10"/>
          <w:szCs w:val="10"/>
          <w:lang w:val="en-US" w:eastAsia="en-US"/>
        </w:rPr>
        <mc:AlternateContent>
          <mc:Choice Requires="wpg">
            <w:drawing>
              <wp:inline distT="0" distB="0" distL="0" distR="0">
                <wp:extent cx="1143000" cy="7385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38360"/>
                          <a:chOff x="0" y="0"/>
                          <a:chExt cx="1143000" cy="738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525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400" y="1288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752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403920"/>
                            <a:ext cx="380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039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288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75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55520"/>
                            <a:ext cx="2617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26604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30600">
                            <a:off x="46440" y="199440"/>
                            <a:ext cx="3092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15">
                                <a:moveTo>
                                  <a:pt x="12147" y="84"/>
                                </a:moveTo>
                                <a:arcTo wR="10800" hR="10800" stAng="-4970197" swAng="4960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15">
                                <a:moveTo>
                                  <a:pt x="12147" y="84"/>
                                </a:moveTo>
                                <a:arcTo wR="10800" hR="10800" stAng="-4970197" swAng="4960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29600">
                            <a:off x="94680" y="162000"/>
                            <a:ext cx="3060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9">
                                <a:moveTo>
                                  <a:pt x="11800" y="46"/>
                                </a:moveTo>
                                <a:arcTo wR="10800" hR="10800" stAng="-5081269" swAng="64529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9">
                                <a:moveTo>
                                  <a:pt x="11800" y="46"/>
                                </a:moveTo>
                                <a:arcTo wR="10800" hR="10800" stAng="-5081269" swAng="64529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86800">
                            <a:off x="619560" y="257400"/>
                            <a:ext cx="2858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0" h="11170">
                                <a:moveTo>
                                  <a:pt x="10600" y="2"/>
                                </a:moveTo>
                                <a:arcTo wR="10800" hR="10800" stAng="-5463682" swAng="55816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0" h="11170">
                                <a:moveTo>
                                  <a:pt x="10600" y="2"/>
                                </a:moveTo>
                                <a:arcTo wR="10800" hR="10800" stAng="-5463682" swAng="55816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49000">
                            <a:off x="642240" y="52200"/>
                            <a:ext cx="2336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81" h="15679">
                                <a:moveTo>
                                  <a:pt x="3919" y="2476"/>
                                </a:moveTo>
                                <a:arcTo wR="10800" hR="10800" stAng="-7774823" swAng="93864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81" h="15679">
                                <a:moveTo>
                                  <a:pt x="3919" y="2476"/>
                                </a:moveTo>
                                <a:arcTo wR="10800" hR="10800" stAng="-7774823" swAng="93864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01200"/>
                            <a:ext cx="71280" cy="102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600" y="601200"/>
                            <a:ext cx="95400" cy="102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.1pt;width:90pt;height:54.05pt" coordorigin="0,82" coordsize="1800,1081">
                <v:rect id="shape_0" stroked="f" o:allowincell="f" style="position:absolute;left:0;top:83;width:17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,203" to="37,9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,906" to="673,9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,636" to="636,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,636" to="337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5,203" to="975,9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5,906" to="1574,9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5,245" to="1386,8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419" to="1087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4" coordsize="10799,10715" path="l0,21600xee" stroked="t" o:allowincell="f" style="position:absolute;left:73;top:314;width:486;height:535;mso-wrap-style:none;v-text-anchor:middle;rotation:16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6" coordsize="10800,14949" path="l0,21600xee" stroked="t" o:allowincell="f" style="position:absolute;left:149;top:255;width:481;height:434;mso-wrap-style:none;v-text-anchor:middle;rotation:15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000,11170" path="l0,21600xee" stroked="t" o:allowincell="f" style="position:absolute;left:975;top:405;width:449;height:446;mso-wrap-style:none;v-text-anchor:middle;rotation:18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681,15679" path="l0,21600xee" stroked="t" o:allowincell="f" style="position:absolute;left:1011;top:82;width:367;height:312;mso-wrap-style:none;v-text-anchor:middle;rotation:13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00;top:947;width:111;height:16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2;top:947;width:149;height:16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inline distT="0" distB="0" distL="0" distR="0">
                <wp:extent cx="1714500" cy="11074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07360"/>
                          <a:chOff x="0" y="0"/>
                          <a:chExt cx="1714680" cy="1107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14680" cy="110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0" y="3564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 Sagledavanje budućnosti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1384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 Prijem adekvatnog prikaza PS-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39240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 Analiza PS-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57168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. Planiranje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74988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 Organizovanje izvršenj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929160"/>
                            <a:ext cx="499680" cy="14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. Kontrol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0"/>
                            <a:ext cx="535320" cy="2138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žište nove tehnologije,</w:t>
                              </w:r>
                              <w:r>
                                <w:rPr>
                                  <w:kern w:val="2"/>
                                  <w:sz w:val="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zvojnih program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1065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49480"/>
                            <a:ext cx="392400" cy="2138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- D, TR, Obim, kvalitet, rok 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35676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499680"/>
                            <a:ext cx="356760" cy="249480"/>
                          </a:xfrm>
                          <a:prstGeom prst="hexagon">
                            <a:avLst>
                              <a:gd name="adj" fmla="val 3575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e rešenja, aktivnosti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2080" y="464760"/>
                            <a:ext cx="143280" cy="160920"/>
                          </a:xfrm>
                          <a:prstGeom prst="bentConnector3">
                            <a:avLst>
                              <a:gd name="adj1" fmla="val 4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2080" y="624240"/>
                            <a:ext cx="143280" cy="197280"/>
                          </a:xfrm>
                          <a:prstGeom prst="bentConnector3">
                            <a:avLst>
                              <a:gd name="adj1" fmla="val 4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2800" y="641520"/>
                            <a:ext cx="7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2800" y="1000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929160"/>
                            <a:ext cx="428760" cy="14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čin rada efekata</w:t>
                              </w:r>
                            </w:p>
                          </w:txbxContent>
                        </wps:txbx>
                        <wps:bodyPr lIns="28080" rIns="2808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356760"/>
                            <a:ext cx="178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ol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izije </w:t>
                              </w:r>
                            </w:p>
                          </w:txbxContent>
                        </wps:txbx>
                        <wps:bodyPr wrap="square" lIns="28080" rIns="28080" tIns="14040" bIns="1404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99760" y="642600"/>
                            <a:ext cx="90720" cy="357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19480" y="186480"/>
                            <a:ext cx="250560" cy="90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356400"/>
                            <a:ext cx="2858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perativno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ravljanja</w:t>
                              </w:r>
                            </w:p>
                          </w:txbxContent>
                        </wps:txbx>
                        <wps:bodyPr wrap="square" lIns="28080" rIns="28080" tIns="14040" bIns="14040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7120" y="605520"/>
                            <a:ext cx="215640" cy="393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9840" y="213120"/>
                            <a:ext cx="71640" cy="215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87.2pt" coordorigin="0,0" coordsize="2700,1744">
                <v:rect id="shape_0" stroked="f" o:allowincell="f" style="position:absolute;left:0;top:0;width:2699;height:1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18;top:56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 Sagledavanje buduć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337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 Prijem adekvatnog prikaza PS-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618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 Analiza PS-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900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. Planir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1181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 Organizovanje izvrše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1463;width:786;height:2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. Kontr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9;top:0;width:842;height:33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žište nove tehnologije,</w:t>
                        </w:r>
                        <w:r>
                          <w:rPr>
                            <w:kern w:val="2"/>
                            <w:sz w:val="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zvojnih progr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6,168" to="1517,1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7;top:393;width:617;height:33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- D, TR, Obim, kvalitet, ro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6,562" to="1686,5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631;top:787;width:561;height:392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e rešenja, aktiv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05;top:732;width:225;height:25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05;top:984;width:225;height:30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06;top:1010;width:112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406,1575" to="1686,15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687;top:1463;width:674;height:2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čin rada efek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2;top:562;width:28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ol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izij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62;top:1014;width:142;height:561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3;top:170;width:140;height:392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;top:561;width:44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perativno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ravlj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;top:956;width:337;height:618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;top:450;width:339;height:111;rotation:27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360" w:right="-44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Cinioci radnog mesta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. Predmet reada, proizvod ili usluga – kao polazni cinilac na osnovu koga se RM i stvara.</w:t>
      </w:r>
    </w:p>
    <w:p>
      <w:pPr>
        <w:pStyle w:val="Normal"/>
        <w:ind w:left="-360" w:right="393" w:hanging="0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2. Posao radnog mesta – tacno odredjeni deo celovitog procesa rada koji treba u oviru njega da se izvrsava.Posao RM je celovit samo kada su za RM odredjeni: </w:t>
      </w:r>
      <w:r>
        <w:rPr>
          <w:b/>
          <w:sz w:val="10"/>
          <w:szCs w:val="10"/>
        </w:rPr>
        <w:t>radni zadatak, materijal, alat i dokumentacija.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 xml:space="preserve">3. Sredstva za rad koja cine : </w:t>
      </w:r>
      <w:r>
        <w:rPr>
          <w:b/>
          <w:sz w:val="10"/>
          <w:szCs w:val="10"/>
        </w:rPr>
        <w:t>masine, uredjaji i instalacije.</w:t>
      </w:r>
      <w:r>
        <w:rPr>
          <w:sz w:val="10"/>
          <w:szCs w:val="10"/>
        </w:rPr>
        <w:t xml:space="preserve"> Za funkcionisanje sredstava za rad koristi se odgovarajuca energija.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 xml:space="preserve">4. Prostor za rad koji ima odgovarajucu: </w:t>
      </w:r>
      <w:r>
        <w:rPr>
          <w:b/>
          <w:sz w:val="10"/>
          <w:szCs w:val="10"/>
        </w:rPr>
        <w:t xml:space="preserve">velicinu, oblik, mikrokli-mu i psiholoske uslove. </w:t>
      </w:r>
      <w:r>
        <w:rPr>
          <w:sz w:val="10"/>
          <w:szCs w:val="10"/>
        </w:rPr>
        <w:t xml:space="preserve">Pod velicinom se podrazumeva kvadra-tura i kubatura RM koje moze imati razlicite oblike. </w:t>
      </w:r>
      <w:r>
        <w:rPr>
          <w:b/>
          <w:sz w:val="10"/>
          <w:szCs w:val="10"/>
        </w:rPr>
        <w:t>Mikroklima</w:t>
      </w:r>
      <w:r>
        <w:rPr>
          <w:sz w:val="10"/>
          <w:szCs w:val="10"/>
        </w:rPr>
        <w:t xml:space="preserve"> kao element prostora za rad je slozena velicina koju odredjuje veci broj parametara a najvazniji su: </w:t>
      </w:r>
      <w:r>
        <w:rPr>
          <w:b/>
          <w:sz w:val="10"/>
          <w:szCs w:val="10"/>
        </w:rPr>
        <w:t xml:space="preserve">temp. vazduha, vlaznost vazduha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b/>
          <w:sz w:val="10"/>
          <w:szCs w:val="10"/>
        </w:rPr>
        <w:t>brzina kretanja vazduha, osvetljenje, buka i vibracije, cistoc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Odnosi medju ljudima kako na random mestu tako i sire u odelje-nju, kancelariji, RO, rezultat su, a istovremeno i odredjuju psihosocioloske uslove radnog mest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5. Covek – kao najvazniji cinilac objedinjuje sve ostale cinioce i on treba imati odgovarajuce:</w:t>
      </w:r>
      <w:r>
        <w:rPr>
          <w:b/>
          <w:sz w:val="10"/>
          <w:szCs w:val="10"/>
        </w:rPr>
        <w:t xml:space="preserve"> znanje , sposobnost, psihofizioloske osobine, psiho-socioloske osobine i drugo.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Razlozi otvorenosti RM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 xml:space="preserve">Radnik veci deo radno raspolozivog vremena ne radi, zato sto se ne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. Programiraju proizvodnja ili usluge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2. Analizira profitabilnost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3. Vrsi selekcija program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4. Odredjuje optimalni plan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5. Izracunava optimalna velicina i broj serij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6. Vrsi izbor vrste sredstava za rad prema programu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7. Odredjuje potreban broj sredstava za rad po vrstam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8. Odredjuje potreban broj radnika po strukturama i smenam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9. Odredjuje potreban broj radnih mesta po vrstam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0. Utvrdjuje optimalan redosled radnim mest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1. Vrsi optimalna podela rad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2. Odredjuje optimalan redosled izvrsenja radnih zadataka u      procesu rad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3. Vrsi terminiranje i lansiranje radnih zadatak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4. Vrsi snabdevanje radnih mesta sa poslom (radni zadatak, material, alat, dokumentacija)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radno mesto nije dobilo naredni zadatak pre zavrsetka prethodnog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nema metrijala ili material nije odgovarajuceg kvalitet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nema alata ili je on istrosen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nema potrebne dokumentacije ili je ona nepotpuna i nejasna.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5. Proucava, meri, poboljsava i humanizuje rad na random mestu, tako da metod rada sa stanovistva produktivnosti i humanizacije rad  nije optimalan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nije izvrena neophodna priprema na random mestu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- nacin izvrsenja pojedinih delova radnih zadataka i poslova u celini nije odgovarajuci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6.Vrsi odgovarajuca kontrola kvaliteta ili nije sinhronizovana sa procesom izrade pa dolazi do zastoja u radu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7.Obavlja unutrasnji transport na odgovarajuci nacin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8.Skladiste proizvodi, poluproizvodi i sirovine na odredjeno mesto i odgovarajuci nacin pa zbog toga dolazi do zastoja u radu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 xml:space="preserve">19.Ostvaruje preventivna zastita coveka na radu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20. Ostvaruje preventivno odrzavanje sredstava za rad pa dolazi do nepredvidjenih prekida u radu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 xml:space="preserve">21. Vrsi odgovarajuce snabdevanje procesa sa energijom i vodom.   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Postupak zatvaranja RM sadrzi sledece aktivnosti: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. Programiranje proizvodnje ili uslug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2. Analiza profitabilnosti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3. Selekcija program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4. Odredjivanje optimalnog plan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5. Izracunavanje optimalne velicine i broja serij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6. Izbor optimalne vrste sredstava za rad prema programu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7. Odredjivanje potrebnog broja sredstava za rad po vrstama.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8. Odredjivanje potrebnog broja radnika po strukturama i smenam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9. Odredjivanje potrebnog broja radnih mesta po vrstam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0. Utvrdjivanje optimalanog redosleda radnih mesta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1. Ostvarenje optimalne podele rad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2. Odredjivanje optimalanog redosleda izvrsenja radnih zadataka u procesu rada.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3. Terminiranje i lansiranje radnih zadataka</w:t>
      </w:r>
    </w:p>
    <w:p>
      <w:pPr>
        <w:pStyle w:val="Normal"/>
        <w:ind w:left="-360" w:right="393" w:hanging="0"/>
        <w:rPr/>
      </w:pPr>
      <w:r>
        <w:rPr>
          <w:sz w:val="10"/>
          <w:szCs w:val="10"/>
        </w:rPr>
        <w:t>14. Snabdevanje radnih mesta sa poslom (radni zadatak, material, alat, dokumentacija)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5. Proucavanje, merenje, poboljsavanje i humanizacija rada na radnim mestim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6. Organizovanje rada svih elementarnih procesa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39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360" w:right="39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360" w:right="39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rste proizvodnih procesa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1) Prva podela je prema osnovnim vrstama tehnoloskih procesa: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TP u proizvodnji energija:</w:t>
      </w:r>
      <w:r>
        <w:rPr>
          <w:sz w:val="10"/>
          <w:szCs w:val="10"/>
        </w:rPr>
        <w:t xml:space="preserve"> mehanicki, hemijski, toplotni,suncani, nuklearni, elektricni.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TP u preradi materija:</w:t>
      </w:r>
      <w:r>
        <w:rPr>
          <w:sz w:val="10"/>
          <w:szCs w:val="10"/>
        </w:rPr>
        <w:t xml:space="preserve"> mehanicki, toplotni, t-m, hemijski, bioloski, fizicko hemijski, f-b-h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2)Druga podela prema vidovima TP koi se obavljaju u okviru proizvodnog procesa: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To su:</w:t>
      </w:r>
      <w:r>
        <w:rPr>
          <w:sz w:val="10"/>
          <w:szCs w:val="10"/>
        </w:rPr>
        <w:t xml:space="preserve"> jednostavni, analiticki, sinteticki, a-s, s-a. A-S i S-A su kombinovani, a analiticki i sinteticki + A-S i S-A cine slozene pr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3) Treca podela je prema tipovima proizvodnje: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To su:</w:t>
      </w:r>
      <w:r>
        <w:rPr>
          <w:sz w:val="10"/>
          <w:szCs w:val="10"/>
        </w:rPr>
        <w:t xml:space="preserve">Pojedinacna,serijska(maloserijska,srednje i veliko),masovna 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4)Cetvrta podela je prema putevima i vremenu kretanja predmeta rada kroz proces proizvodnje: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b/>
          <w:sz w:val="10"/>
          <w:szCs w:val="10"/>
        </w:rPr>
        <w:t>Prema putevima predmeta rada:</w:t>
      </w:r>
      <w:r>
        <w:rPr>
          <w:sz w:val="10"/>
          <w:szCs w:val="10"/>
        </w:rPr>
        <w:t xml:space="preserve"> pravolinijski, krivolinijski i kombinovani (bez povratnih puteva, sa povratnim putevima)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Prema proizvodnji</w:t>
      </w:r>
      <w:r>
        <w:rPr>
          <w:sz w:val="10"/>
          <w:szCs w:val="10"/>
        </w:rPr>
        <w:t>: prekidna i neprekidna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>Prema rasporedu RM:</w:t>
      </w:r>
      <w:r>
        <w:rPr>
          <w:sz w:val="10"/>
          <w:szCs w:val="10"/>
        </w:rPr>
        <w:t xml:space="preserve"> Gruni, linijski i kombinovani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sz w:val="10"/>
          <w:szCs w:val="10"/>
        </w:rPr>
        <w:t>5)Peta podela je prema nivou mehanizacije i automatizacije:</w:t>
      </w:r>
    </w:p>
    <w:p>
      <w:pPr>
        <w:pStyle w:val="Normal"/>
        <w:ind w:left="-360" w:right="393" w:hanging="0"/>
        <w:rPr/>
      </w:pPr>
      <w:r>
        <w:rPr>
          <w:b/>
          <w:sz w:val="10"/>
          <w:szCs w:val="10"/>
        </w:rPr>
        <w:t xml:space="preserve">Sredstva za rad: </w:t>
      </w:r>
      <w:r>
        <w:rPr>
          <w:sz w:val="10"/>
          <w:szCs w:val="10"/>
        </w:rPr>
        <w:t>univerzalna (grupni raspored RM) i specijana (mehanizovana i automatizovana)(linijski raspored RM).</w:t>
      </w:r>
    </w:p>
    <w:p>
      <w:pPr>
        <w:pStyle w:val="Normal"/>
        <w:ind w:left="-360" w:right="393" w:hanging="0"/>
        <w:rPr>
          <w:sz w:val="10"/>
          <w:szCs w:val="10"/>
        </w:rPr>
      </w:pPr>
      <w:r>
        <w:rPr>
          <w:b/>
          <w:sz w:val="10"/>
          <w:szCs w:val="10"/>
        </w:rPr>
        <w:t>Proizvodnja:</w:t>
      </w:r>
      <w:r>
        <w:rPr>
          <w:sz w:val="10"/>
          <w:szCs w:val="10"/>
        </w:rPr>
        <w:t xml:space="preserve"> mehanizovana (razlicit je stepen mehanizacije), automatizovana (automatizov rad obavlja se bez direktnog uticaja coveka).</w:t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360" w:right="-441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540" w:footer="0" w:bottom="1247"/>
      <w:pgNumType w:fmt="decimal"/>
      <w:cols w:num="3" w:equalWidth="false" w:sep="false">
        <w:col w:w="2733" w:space="720"/>
        <w:col w:w="2613" w:space="840"/>
        <w:col w:w="27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6:06:00Z</dcterms:created>
  <dc:creator>Maxy</dc:creator>
  <dc:description/>
  <dc:language>en-US</dc:language>
  <cp:lastModifiedBy>Maxy</cp:lastModifiedBy>
  <cp:lastPrinted>2004-09-05T17:59:00Z</cp:lastPrinted>
  <dcterms:modified xsi:type="dcterms:W3CDTF">2004-09-05T19:17:00Z</dcterms:modified>
  <cp:revision>15</cp:revision>
  <dc:subject/>
  <dc:title>Kriterijumi razvrstavanja</dc:title>
</cp:coreProperties>
</file>