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Princip 1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Nije problem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roizvesti, već prodati</w:t>
      </w:r>
      <w:r>
        <w:rPr>
          <w:sz w:val="20"/>
          <w:szCs w:val="20"/>
        </w:rPr>
        <w:t>. Medjutim, veliki je problem proizvesti kvalitetno, brzo i uz što niže troškove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incip 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Konkurencija</w:t>
      </w:r>
      <w:r>
        <w:rPr>
          <w:sz w:val="20"/>
          <w:szCs w:val="20"/>
        </w:rPr>
        <w:t xml:space="preserve"> se pobedjuje ''orudjem'': kvalitetom, cenom i rokom isporuke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incip 3</w:t>
      </w:r>
      <w:r>
        <w:rPr>
          <w:sz w:val="20"/>
          <w:szCs w:val="20"/>
        </w:rPr>
        <w:t xml:space="preserve">. U trenutku najvećih poslovnih rezultata postojećih programa proizvodnje proizvoda (usluga) treba imati </w:t>
      </w:r>
      <w:r>
        <w:rPr>
          <w:b/>
          <w:sz w:val="20"/>
          <w:szCs w:val="20"/>
        </w:rPr>
        <w:t>jasno koncipiran novi program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2171065" cy="1713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3960"/>
                          <a:chOff x="0" y="0"/>
                          <a:chExt cx="21711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342360"/>
                            <a:ext cx="1028160" cy="5716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N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48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002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33520"/>
                            <a:ext cx="1713960" cy="95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1500">
                                <a:moveTo>
                                  <a:pt x="0" y="1500"/>
                                </a:moveTo>
                                <a:cubicBezTo>
                                  <a:pt x="210" y="1395"/>
                                  <a:pt x="420" y="1290"/>
                                  <a:pt x="540" y="1140"/>
                                </a:cubicBezTo>
                                <a:cubicBezTo>
                                  <a:pt x="660" y="990"/>
                                  <a:pt x="630" y="750"/>
                                  <a:pt x="720" y="600"/>
                                </a:cubicBezTo>
                                <a:cubicBezTo>
                                  <a:pt x="810" y="450"/>
                                  <a:pt x="960" y="330"/>
                                  <a:pt x="1080" y="240"/>
                                </a:cubicBezTo>
                                <a:cubicBezTo>
                                  <a:pt x="1200" y="150"/>
                                  <a:pt x="1320" y="90"/>
                                  <a:pt x="1440" y="60"/>
                                </a:cubicBezTo>
                                <a:cubicBezTo>
                                  <a:pt x="1560" y="30"/>
                                  <a:pt x="1710" y="60"/>
                                  <a:pt x="1800" y="60"/>
                                </a:cubicBezTo>
                                <a:cubicBezTo>
                                  <a:pt x="1890" y="60"/>
                                  <a:pt x="1890" y="0"/>
                                  <a:pt x="1980" y="60"/>
                                </a:cubicBezTo>
                                <a:cubicBezTo>
                                  <a:pt x="2070" y="120"/>
                                  <a:pt x="2220" y="360"/>
                                  <a:pt x="2340" y="420"/>
                                </a:cubicBezTo>
                                <a:cubicBezTo>
                                  <a:pt x="2460" y="480"/>
                                  <a:pt x="2580" y="450"/>
                                  <a:pt x="270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34.95pt" coordorigin="0,0" coordsize="3419,2699">
                <v:rect id="shape_0" stroked="f" o:allowincell="f" style="position:absolute;left:0;top:0;width:34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1439;top:539;width:1618;height:899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N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progr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0" to="719,25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2520" to="3417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00,1500" path="m0,1500c210,1395,420,1290,540,1140c660,990,630,750,720,600c810,450,960,330,1080,240c1200,150,1320,90,1440,60c1560,30,1710,60,1800,60c1890,60,1890,0,1980,60c2070,120,2220,360,2340,420c2460,480,2580,450,2700,420e" stroked="t" o:allowincell="f" style="position:absolute;left:719;top:840;width:2698;height:14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incip 4</w:t>
      </w:r>
      <w:r>
        <w:rPr>
          <w:sz w:val="20"/>
          <w:szCs w:val="20"/>
        </w:rPr>
        <w:t xml:space="preserve">. Plan nije ništa, </w:t>
      </w:r>
      <w:r>
        <w:rPr>
          <w:b/>
          <w:sz w:val="20"/>
          <w:szCs w:val="20"/>
        </w:rPr>
        <w:t>planiranje je sve</w:t>
      </w:r>
      <w:r>
        <w:rPr>
          <w:sz w:val="20"/>
          <w:szCs w:val="20"/>
        </w:rPr>
        <w:t xml:space="preserve">. Godišnji plan se pravi kao optimizacioni uz više kriterijuma optimalnosti i u više alternativa, ali on ipak treba da bude samo orjentacija. Proizvodi se ono što je u operativnom planu, ono što se terminira i ono što se lansira u proizvodnji. Ali, to fino planiranje treba raditi uz primenu optimalnih prihoda i uz pomoć odgovarajuće tehnike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incip 5</w:t>
      </w:r>
      <w:r>
        <w:rPr>
          <w:sz w:val="20"/>
          <w:szCs w:val="20"/>
        </w:rPr>
        <w:t xml:space="preserve">. U proizvodnji se </w:t>
      </w:r>
      <w:r>
        <w:rPr>
          <w:b/>
          <w:sz w:val="20"/>
          <w:szCs w:val="20"/>
        </w:rPr>
        <w:t>nova vrednost</w:t>
      </w:r>
      <w:r>
        <w:rPr>
          <w:sz w:val="20"/>
          <w:szCs w:val="20"/>
        </w:rPr>
        <w:t xml:space="preserve"> stvara samo na proizvodnim radnim mestima, sve ostalo je trošak (vidi sliku proizvodnog procesa)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incip 6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Kontrolu kvaliteta</w:t>
      </w:r>
      <w:r>
        <w:rPr>
          <w:sz w:val="20"/>
          <w:szCs w:val="20"/>
        </w:rPr>
        <w:t xml:space="preserve"> ne treba razvijati, već svoditi na nanjmanju moguću meru, ali zato proces proizvodnje treba organizovati tako da ne dodje ni do kakve greške. Greške treba preduprediti. 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4675505" cy="16910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5680" cy="1690920"/>
                          <a:chOff x="0" y="0"/>
                          <a:chExt cx="4675680" cy="1690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675680" cy="169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000" y="0"/>
                            <a:ext cx="895320" cy="695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Istraživanje i razvoj</w:t>
                              </w:r>
                            </w:p>
                          </w:txbxContent>
                        </wps:txbx>
                        <wps:bodyPr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2480" y="0"/>
                            <a:ext cx="895320" cy="695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Konstrukcija proizvoda (koncepture)</w:t>
                              </w:r>
                            </w:p>
                          </w:txbxContent>
                        </wps:txbx>
                        <wps:bodyPr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960" y="0"/>
                            <a:ext cx="895320" cy="695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Priprema proizvodnje</w:t>
                              </w:r>
                            </w:p>
                          </w:txbxContent>
                        </wps:txbx>
                        <wps:bodyPr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9720" y="0"/>
                            <a:ext cx="795600" cy="695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Proces izrade</w:t>
                              </w:r>
                            </w:p>
                          </w:txbxContent>
                        </wps:txbx>
                        <wps:bodyPr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9080" y="995040"/>
                            <a:ext cx="895320" cy="695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Tehnologija</w:t>
                              </w:r>
                            </w:p>
                          </w:txbxContent>
                        </wps:txbx>
                        <wps:bodyPr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4320" y="29844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29844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6200000">
                            <a:off x="1639080" y="894960"/>
                            <a:ext cx="647640" cy="2494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84400" y="695160"/>
                            <a:ext cx="150840" cy="6476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15pt;height:133.15pt" coordorigin="0,0" coordsize="7363,2663">
                <v:rect id="shape_0" stroked="f" o:allowincell="f" style="position:absolute;left:0;top:0;width:7362;height:26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56;top:0;width:1409;height:109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Istraživanje i razvo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3;top:0;width:1409;height:109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Konstrukcija proizvoda (konceptur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0;top:0;width:1409;height:109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Priprema proizvodn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0;top:0;width:1252;height:109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Proces izra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0;top:1567;width:1409;height:109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Tehnolog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6,470" to="2191,4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0,470" to="6109,4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95;top:1096;width:392;height:1019;flip:x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00;top:1096;width:237;height:1018;flip:y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Princip 7</w:t>
      </w:r>
      <w:r>
        <w:rPr>
          <w:sz w:val="20"/>
          <w:szCs w:val="20"/>
        </w:rPr>
        <w:t xml:space="preserve">. Procese i tokove treba vremenski dobro isplanirati tako da se sve odvija na vreme </w:t>
      </w:r>
      <w:r>
        <w:rPr>
          <w:b/>
          <w:sz w:val="20"/>
          <w:szCs w:val="20"/>
        </w:rPr>
        <w:t>(just in time)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incip 8</w:t>
      </w:r>
      <w:r>
        <w:rPr>
          <w:sz w:val="20"/>
          <w:szCs w:val="20"/>
        </w:rPr>
        <w:t xml:space="preserve">. U organizovanom ponašanju treba slediti </w:t>
      </w:r>
      <w:r>
        <w:rPr>
          <w:b/>
          <w:sz w:val="20"/>
          <w:szCs w:val="20"/>
        </w:rPr>
        <w:t>netroškovni princip</w:t>
      </w:r>
      <w:r>
        <w:rPr>
          <w:sz w:val="20"/>
          <w:szCs w:val="20"/>
        </w:rPr>
        <w:t xml:space="preserve">, odnosno princip stalnog snižavanja troškova. Troškovni princip, odnosno princip stalnog priznavanja troškova onakvih kakvi jesu, preko cene proizvoda treba eliminisati. </w:t>
      </w:r>
    </w:p>
    <w:p>
      <w:pPr>
        <w:pStyle w:val="Normal"/>
        <w:jc w:val="both"/>
        <w:rPr>
          <w:rFonts w:eastAsia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1256665" cy="1028065"/>
                <wp:effectExtent l="0" t="0" r="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28160"/>
                          <a:chOff x="0" y="0"/>
                          <a:chExt cx="1256760" cy="102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56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57096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5709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281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09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709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15pt;width:98.95pt;height:80.95pt" coordorigin="360,103" coordsize="1979,1619">
                <v:rect id="shape_0" stroked="f" o:allowincell="f" style="position:absolute;left:360;top:103;width:1978;height:16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079;top:282;width:898;height:14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T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79,1002" to="1977,10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,282" to="719,17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39,282" to="1077,2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,1722" to="1077,17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,1182" to="899,1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59,1182" to="2159,1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79,1002" to="1977,10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,1002" to="2157,10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Verdana"/>
        </w:rPr>
        <w:t xml:space="preserve">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jc w:val="both"/>
        <w:rPr/>
      </w:pPr>
      <w:r>
        <w:rPr>
          <w:rFonts w:eastAsia="Verdana"/>
        </w:rPr>
        <w:t xml:space="preserve">  </w:t>
      </w:r>
      <w:r>
        <w:rPr/>
        <w:t xml:space="preserve">PC    </w:t>
        <w:tab/>
        <w:t>D = PC – TR</w:t>
      </w:r>
    </w:p>
    <w:p>
      <w:pPr>
        <w:pStyle w:val="Normal"/>
        <w:jc w:val="both"/>
        <w:rPr/>
      </w:pPr>
      <w:r>
        <w:rPr/>
        <w:tab/>
      </w:r>
      <w:r>
        <w:rPr>
          <w:strike/>
        </w:rPr>
        <w:t>PC= TR + D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incip 9</w:t>
      </w:r>
      <w:r>
        <w:rPr>
          <w:sz w:val="20"/>
          <w:szCs w:val="20"/>
        </w:rPr>
        <w:t xml:space="preserve">. Ne treba proizvoditi ni velike, ni male serije, već </w:t>
      </w:r>
      <w:r>
        <w:rPr>
          <w:b/>
          <w:sz w:val="20"/>
          <w:szCs w:val="20"/>
        </w:rPr>
        <w:t>optimalne</w:t>
      </w:r>
      <w:r>
        <w:rPr>
          <w:sz w:val="20"/>
          <w:szCs w:val="20"/>
        </w:rPr>
        <w:t xml:space="preserve">. U poslednjih nekoliko godina došlo je do smanjenja troškova pripreme (zbog primene savremenih organizacionih metoda i zbog usavršavanja sredstava za proizvodnju), ali i do povećanja troškova skladištenja, tako da su optimalne serije znatno manj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485765" cy="25717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571840"/>
                          <a:chOff x="0" y="0"/>
                          <a:chExt cx="5485680" cy="2571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286560"/>
                            <a:ext cx="54856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540360"/>
                            <a:ext cx="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02824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1456200"/>
                            <a:ext cx="1828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4565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540360"/>
                            <a:ext cx="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2824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628560"/>
                            <a:ext cx="125676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997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30600">
                            <a:off x="226800" y="776160"/>
                            <a:ext cx="1485360" cy="113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715">
                                <a:moveTo>
                                  <a:pt x="12147" y="84"/>
                                </a:moveTo>
                                <a:arcTo wR="10800" hR="10800" stAng="-4970197" swAng="49609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715">
                                <a:moveTo>
                                  <a:pt x="12147" y="84"/>
                                </a:moveTo>
                                <a:arcTo wR="10800" hR="10800" stAng="-4970197" swAng="49609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29600">
                            <a:off x="455400" y="655200"/>
                            <a:ext cx="1471320" cy="9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949">
                                <a:moveTo>
                                  <a:pt x="11800" y="46"/>
                                </a:moveTo>
                                <a:arcTo wR="10800" hR="10800" stAng="-5081269" swAng="64529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949">
                                <a:moveTo>
                                  <a:pt x="11800" y="46"/>
                                </a:moveTo>
                                <a:arcTo wR="10800" hR="10800" stAng="-5081269" swAng="64529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86800">
                            <a:off x="2970360" y="970560"/>
                            <a:ext cx="1373040" cy="9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00" h="11170">
                                <a:moveTo>
                                  <a:pt x="10600" y="2"/>
                                </a:moveTo>
                                <a:arcTo wR="10800" hR="10800" stAng="-5463682" swAng="55816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00" h="11170">
                                <a:moveTo>
                                  <a:pt x="10600" y="2"/>
                                </a:moveTo>
                                <a:arcTo wR="10800" hR="10800" stAng="-5463682" swAng="55816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49000">
                            <a:off x="3084480" y="285840"/>
                            <a:ext cx="112212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681" h="15679">
                                <a:moveTo>
                                  <a:pt x="3919" y="2476"/>
                                </a:moveTo>
                                <a:arcTo wR="10800" hR="10800" stAng="-7774823" swAng="93864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681" h="15679">
                                <a:moveTo>
                                  <a:pt x="3919" y="2476"/>
                                </a:moveTo>
                                <a:arcTo wR="10800" hR="10800" stAng="-7774823" swAng="93864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115360"/>
                            <a:ext cx="3423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114640"/>
                            <a:ext cx="45648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22.5pt;width:431.95pt;height:180pt" coordorigin="0,450" coordsize="8639,3600">
                <v:rect id="shape_0" stroked="f" o:allowincell="f" style="position:absolute;left:0;top:451;width:86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851" to="179,319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3194" to="3237,3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2293" to="3057,31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294" to="1619,3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851" to="4679,319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194" to="7557,3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990" to="6657,31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571" to="5219,31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84" coordsize="10799,10715" path="l0,21600xee" stroked="t" o:allowincell="f" style="position:absolute;left:357;top:1222;width:2338;height:1786;mso-wrap-style:none;v-text-anchor:middle;rotation:16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46" coordsize="10800,14949" path="l0,21600xee" stroked="t" o:allowincell="f" style="position:absolute;left:717;top:1032;width:2316;height:1448;mso-wrap-style:none;v-text-anchor:middle;rotation:15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1000,11170" path="l0,21600xee" stroked="t" o:allowincell="f" style="position:absolute;left:4678;top:1528;width:2161;height:1488;mso-wrap-style:none;v-text-anchor:middle;rotation:18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681,15679" path="l0,21600xee" stroked="t" o:allowincell="f" style="position:absolute;left:4857;top:450;width:1766;height:1044;mso-wrap-style:none;v-text-anchor:middle;rotation:139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439;top:3331;width:538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3330;width:718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o</w:t>
      </w:r>
      <w:r>
        <w:rPr/>
        <w:t>'&lt;&lt;q</w:t>
      </w:r>
      <w:r>
        <w:rPr>
          <w:vertAlign w:val="subscript"/>
        </w:rPr>
        <w:t>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incip 10. Radnike ne treba otpuštati, već </w:t>
      </w:r>
      <w:r>
        <w:rPr>
          <w:b/>
          <w:sz w:val="20"/>
          <w:szCs w:val="20"/>
        </w:rPr>
        <w:t>motivisati</w:t>
      </w:r>
      <w:r>
        <w:rPr>
          <w:sz w:val="20"/>
          <w:szCs w:val="20"/>
        </w:rPr>
        <w:t>. Otpuštati treba samo one koje nije moguće motivisati, tj. one koje ne vide šta rade i ne vide svrhu tog rada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incip 11</w:t>
      </w:r>
      <w:r>
        <w:rPr>
          <w:sz w:val="20"/>
          <w:szCs w:val="20"/>
        </w:rPr>
        <w:t>. Kvalitet proizvoda se može povećati samo povećanjem</w:t>
      </w:r>
      <w:r>
        <w:rPr>
          <w:b/>
          <w:sz w:val="20"/>
          <w:szCs w:val="20"/>
        </w:rPr>
        <w:t xml:space="preserve"> kvalitet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rganizovanja</w:t>
      </w:r>
      <w:r>
        <w:rPr>
          <w:sz w:val="20"/>
          <w:szCs w:val="20"/>
        </w:rPr>
        <w:t xml:space="preserve">, odnosno nivoa organizovanosti. Kvalitet kao svojstvo ne postoji samo kod proizvoda i usluga, već i kod načina organizovanja radnih sistema. Odredjeni radni ili organizacioni sistem može biti više ili manje kvalitetno organizovan. Kvalitet organizovanja kao svojstvo i nivo organizovanja kao mera tog svojstva radnih sistema, izreaženi preko skupa pokazatelja i atributa pokazuju: kako je radni sistem projektovan i postavljen, kako se u procesu funkcionisanja tog sistema koriste raspoloživi resursi, kakve neposredne poslove i proizvodne rezultate ostvaruje taj sistem i kako se taj radni sistem razvija u vremenu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incip 12</w:t>
      </w:r>
      <w:r>
        <w:rPr>
          <w:sz w:val="20"/>
          <w:szCs w:val="20"/>
        </w:rPr>
        <w:t xml:space="preserve">. Ako su ideja, brza odluka i rizik osnovne odlike glavnog menadžera, onda su </w:t>
      </w:r>
      <w:r>
        <w:rPr>
          <w:b/>
          <w:sz w:val="20"/>
          <w:szCs w:val="20"/>
        </w:rPr>
        <w:t>odlike menadžera u proizvodnji</w:t>
      </w:r>
      <w:r>
        <w:rPr>
          <w:sz w:val="20"/>
          <w:szCs w:val="20"/>
        </w:rPr>
        <w:t xml:space="preserve"> sledeće: adekvatan uvid u postojeće stanje, brza i tačna identifikacija uzroka poremećaja i efikasna organizacija korekcije postojećeg ka željenom stanju. Osnovne grupe poslova i/ili uloga glavnog menadžera (A+F) i menadžera u proizvodnji (B+C+D+E+F) su: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4388485" cy="28340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0" cy="2833920"/>
                          <a:chOff x="0" y="0"/>
                          <a:chExt cx="4388400" cy="2833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388400" cy="28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5120" y="90720"/>
                            <a:ext cx="1279440" cy="365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A. Sagledavanje budućnosti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120" y="548640"/>
                            <a:ext cx="1279440" cy="365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B. Prijem adekvatnog prikaza PS-a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120" y="1005120"/>
                            <a:ext cx="1279440" cy="365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C. Analiza PS-a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120" y="1462320"/>
                            <a:ext cx="1279440" cy="365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D. Planiranje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120" y="1919520"/>
                            <a:ext cx="1279440" cy="365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E. Organizovanje izvršenja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120" y="2376000"/>
                            <a:ext cx="1279440" cy="365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F. Kontrola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160" y="0"/>
                            <a:ext cx="1370880" cy="5486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Tržište nove tehnologije,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razvojnih programa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7432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39360"/>
                            <a:ext cx="1005120" cy="5486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 xml:space="preserve">ON- D, TR, Obim, kvalitet, rok 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913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1279440"/>
                            <a:ext cx="913680" cy="639360"/>
                          </a:xfrm>
                          <a:prstGeom prst="hexagon">
                            <a:avLst>
                              <a:gd name="adj" fmla="val 3572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Mere rešenja, aktivnosti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4560" y="1187280"/>
                            <a:ext cx="366120" cy="41256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4560" y="1598400"/>
                            <a:ext cx="366120" cy="5032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4560" y="1644480"/>
                            <a:ext cx="18324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2559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376000"/>
                            <a:ext cx="1096560" cy="36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Način rada efekata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040" y="912960"/>
                            <a:ext cx="45648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 xml:space="preserve">Kol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 xml:space="preserve">vizije 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839040" y="1644120"/>
                            <a:ext cx="228960" cy="9147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2760" y="478440"/>
                            <a:ext cx="640440" cy="228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912960"/>
                            <a:ext cx="730800" cy="63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Ko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 xml:space="preserve">Operativno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sr-Latn-CS" w:bidi="ar-SA"/>
                                </w:rPr>
                                <w:t>upravljanja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55400" y="1553760"/>
                            <a:ext cx="549000" cy="10054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38640" y="547200"/>
                            <a:ext cx="183240" cy="549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5.55pt;height:223.15pt" coordorigin="0,0" coordsize="6911,4463">
                <v:rect id="shape_0" stroked="f" o:allowincell="f" style="position:absolute;left:0;top:0;width:6910;height:4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83;top:143;width:2014;height:57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A. Sagledavanje budućnos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;top:864;width:2014;height:57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B. Prijem adekvatnog prikaza PS-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;top:1583;width:2014;height:57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C. Analiza PS-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;top:2303;width:2014;height:57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D. Planiran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;top:3023;width:2014;height:57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E. Organizovanje izvršen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;top:3742;width:2014;height:57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F. Kontro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7;top:0;width:2158;height:863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Tržište nove tehnologije,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8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razvojnih progra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432" to="3885,4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1007;width:1582;height:863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 xml:space="preserve">ON- D, TR, Obim, kvalitet, rok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1439" to="4317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4175;top:2015;width:1438;height:1006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Mere rešenja, aktivnos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598;top:1870;width:576;height:649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8;top:2519;width:576;height:790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98;top:2590;width:288;height: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599,4031" to="4317,40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319;top:3742;width:1726;height:57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Način rada efek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46;top:1438;width:718;height:11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 xml:space="preserve">Kol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 xml:space="preserve">vizij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046;top:2591;width:360;height:1438;flip:y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47;top:432;width:358;height:1006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2;top:1438;width:1150;height:10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Kol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 xml:space="preserve">Operativno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Verdana" w:hAnsi="Verdana" w:eastAsia="Times New Roman" w:cs="Verdana"/>
                            <w:color w:val="auto"/>
                            <w:lang w:val="sr-Latn-CS" w:bidi="ar-SA"/>
                          </w:rPr>
                          <w:t>upravljan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9;top:2449;width:862;height:1581;rotation:18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8;top:1152;width:864;height:286;rotation:27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incip 13</w:t>
      </w:r>
      <w:r>
        <w:rPr>
          <w:sz w:val="20"/>
          <w:szCs w:val="20"/>
        </w:rPr>
        <w:t xml:space="preserve">. Poštovati svaku </w:t>
      </w:r>
      <w:r>
        <w:rPr>
          <w:b/>
          <w:sz w:val="20"/>
          <w:szCs w:val="20"/>
        </w:rPr>
        <w:t>ideju</w:t>
      </w:r>
      <w:r>
        <w:rPr>
          <w:sz w:val="20"/>
          <w:szCs w:val="20"/>
        </w:rPr>
        <w:t xml:space="preserve">, a realizovati samo dobre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incip 14</w:t>
      </w:r>
      <w:r>
        <w:rPr>
          <w:sz w:val="20"/>
          <w:szCs w:val="20"/>
        </w:rPr>
        <w:t xml:space="preserve">. Dobri </w:t>
      </w:r>
      <w:r>
        <w:rPr>
          <w:b/>
          <w:sz w:val="20"/>
          <w:szCs w:val="20"/>
        </w:rPr>
        <w:t>kadrovi</w:t>
      </w:r>
      <w:r>
        <w:rPr>
          <w:sz w:val="20"/>
          <w:szCs w:val="20"/>
        </w:rPr>
        <w:t xml:space="preserve"> mogu zameniti loš plan, ali nijedan plan ne može zameniti loše kadrov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7:40:00Z</dcterms:created>
  <dc:creator>..::dr.AgOlO::..</dc:creator>
  <dc:description/>
  <dc:language>en-US</dc:language>
  <cp:lastModifiedBy>Dr.Agolo</cp:lastModifiedBy>
  <cp:lastPrinted>2000-01-26T13:53:00Z</cp:lastPrinted>
  <dcterms:modified xsi:type="dcterms:W3CDTF">2000-01-26T12:54:00Z</dcterms:modified>
  <cp:revision>3</cp:revision>
  <dc:subject/>
  <dc:title/>
</cp:coreProperties>
</file>