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>
          <w:trHeight w:val="1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iterijumi razvrsta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ocesi mogu biti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rsta predmeta rad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izvod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Usluzni</w:t>
            </w:r>
          </w:p>
        </w:tc>
      </w:tr>
      <w:tr>
        <w:trPr>
          <w:trHeight w:val="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Uticaj na predmet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Direkt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Indirektni</w:t>
            </w:r>
          </w:p>
        </w:tc>
      </w:tr>
      <w:tr>
        <w:trPr>
          <w:trHeight w:val="1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sebnosti sis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Specijalizova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Univerzalni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acin odvijanja toka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zvrs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Rutinsk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reativ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</w:t>
            </w:r>
          </w:p>
        </w:tc>
      </w:tr>
      <w:tr>
        <w:trPr>
          <w:trHeight w:val="1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tegrisa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int. individual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neint. funkcionalni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spunjenje poslovnih cilje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a (direktno i indirektn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Baz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odrzavajuci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Vrste nadleznosti i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govor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operativnog rad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esi upravljanj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</w:t>
            </w:r>
          </w:p>
        </w:tc>
      </w:tr>
      <w:tr>
        <w:trPr>
          <w:trHeight w:val="2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cesta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Svakodnev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ovreme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Veoma retki</w:t>
            </w:r>
          </w:p>
        </w:tc>
      </w:tr>
      <w:tr>
        <w:trPr>
          <w:trHeight w:val="2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Ucesce coveka i opreme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 rad u procesu izvrs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esi rucnog  rad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automatizovanog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 procesi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padnost kljucnim faza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 stvaranja i funkcioni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anja siste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projektovanja sys.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uredjenja sys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funkcionisanja sy</w:t>
            </w:r>
          </w:p>
        </w:tc>
      </w:tr>
    </w:tbl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540" w:footer="0" w:bottom="12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43:00Z</dcterms:created>
  <dc:creator>Maxy</dc:creator>
  <dc:description/>
  <dc:language>en-US</dc:language>
  <cp:lastModifiedBy>Maxy</cp:lastModifiedBy>
  <cp:lastPrinted>2004-09-05T17:59:00Z</cp:lastPrinted>
  <dcterms:modified xsi:type="dcterms:W3CDTF">2004-09-05T16:05:00Z</dcterms:modified>
  <cp:revision>2</cp:revision>
  <dc:subject/>
  <dc:title>Kriterijumi razvrstavanja</dc:title>
</cp:coreProperties>
</file>