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MENI IZ OSNOVA ORGANIZACIJE PROIZVODNJE</w:t>
      </w:r>
    </w:p>
    <w:p>
      <w:pPr>
        <w:pStyle w:val="Normal"/>
        <w:rPr>
          <w:b/>
          <w:b/>
          <w:bCs/>
          <w:lang w:val="sr-Latn-CS"/>
        </w:rPr>
      </w:pPr>
      <w:r>
        <w:rPr>
          <w:b/>
          <w:bCs/>
          <w:lang w:val="sr-Latn-CS"/>
        </w:rPr>
      </w:r>
    </w:p>
    <w:p>
      <w:pPr>
        <w:pStyle w:val="Normal"/>
        <w:rPr/>
      </w:pPr>
      <w:r>
        <w:rPr>
          <w:b/>
          <w:bCs/>
          <w:lang w:val="sr-Latn-CS"/>
        </w:rPr>
        <w:t xml:space="preserve">1)Struktura proizvodnog procesa: </w:t>
      </w:r>
      <w:r>
        <w:rPr>
          <w:lang w:val="sr-Latn-CS"/>
        </w:rPr>
        <w:t>proizvodni proces je deo proizvodnog sistema. On obuhvata sve ono sto se desava sa predmetom rada između njegovog ulaza u proizvodni proces i izlaska iz njega. Svaki proizvodni proces sastoji se iz sedam elementarnih procesa ( rad na proizvodnim RM, kontrola kvaliteta, unutrašnji transport, skladiđštenje, zaštita radnika na radu, održavanje sredstava za rad, snabdevanje energijom). Samo u okviru prvog elementarnog procesa stvara se nova vrednost. Ostali elementarni procesi samo povećavaju troškove proizvodnje, produžavaju proizvodni ciklus, a time i rokove isporuke i posložavaju proces proizvodnje.</w:t>
      </w:r>
    </w:p>
    <w:p>
      <w:pPr>
        <w:pStyle w:val="Normal"/>
        <w:rPr/>
      </w:pPr>
      <w:r>
        <w:rPr>
          <w:b/>
          <w:bCs/>
          <w:lang w:val="sr-Latn-CS"/>
        </w:rPr>
        <w:t xml:space="preserve">2)Proizvodni sistem: </w:t>
      </w:r>
      <w:r>
        <w:rPr>
          <w:lang w:val="sr-Latn-CS"/>
        </w:rPr>
        <w:t>radna organizacija kao proizvodni i organizacioni sistem sastoji se iz procesa i funkcija u okviru kojih se izvršavaju odgovarajuće grupe poslova i zadataka. U svakom proizvodnom sistemu(horizontalna podela rada) postoje istraživačko-razvojni, proizvodno poslovni i upravljački proces. Istraživačko razvojni proces obuhvata istraživanje i razvoj (tržišta, proizvoda, pripremnog dela procesa proizvodnje...) Proizvodni proces sadrži sve što se odnosi na direktnu izradu proizvoda ili izvršenje usluga, pripremni deo procesa proizvodnje i zavrsni deo procesa proizvodnje. Poslovni proces obuhvata: nabavku, prodaju finansijske poslove kadrovske, pravne i opste poslove. Upravljački proces objedinjava prethodno navedene procese i ima zadatak da sagledava i prati postojeće stanje proizvodnog sistema da utvrđuje i inicira promene koje treba izvršiti da bi se proizvodni sistem menjao u vremenu u skladu sa unapred postavljenim ciljevima. Kod organizacionih sistema upravljački proces ima zadatak da sagleda stanje sistema,izvrši potrebne analize stanja , predvidi i obezbedi odgovarajuće mere i rešenja i izvrši kontrolu sprovođenja mera i rešenja kao i efekata promene stanja. Ako se ima u vidu vertikalna podela rada u proizvodnom sistemu postoje sledeće funkcije: istraživačko razvojna, komercijalna, proizvodna, finansijska, kadrovska, pravnam opšta i upravljačka. Ovim poslovima obuhvaćeni su svi poslovi i zadaci proizvodnog sistema.</w:t>
      </w:r>
    </w:p>
    <w:p>
      <w:pPr>
        <w:pStyle w:val="Normal"/>
        <w:rPr/>
      </w:pPr>
      <w:r>
        <w:rPr>
          <w:b/>
          <w:bCs/>
          <w:lang w:val="sr-Latn-CS"/>
        </w:rPr>
        <w:t xml:space="preserve">3) Razlike između proizvodnog i tehnološkog sistema: </w:t>
      </w:r>
      <w:r>
        <w:rPr>
          <w:lang w:val="sr-Latn-CS"/>
        </w:rPr>
        <w:t>Tehnološki proces je deo proizvodnog procesa koji se odnosi na rad na proizvodnim radnim mestima. On je za razne proizvode različit i predstavlja zaokruženu celinu. Tehnološki proces sadrži metode rada na radnim mestima, režime rada, vremena i složenosti rada koji se primenjuju za izradu proizvoda. Tehnološki proces se može podeliti na više celina: postupak, operacija, zahvat, pokret i mikropokret.</w:t>
      </w:r>
    </w:p>
    <w:p>
      <w:pPr>
        <w:pStyle w:val="Normal"/>
        <w:rPr/>
      </w:pPr>
      <w:r>
        <w:rPr>
          <w:b/>
          <w:bCs/>
          <w:lang w:val="sr-Latn-CS"/>
        </w:rPr>
        <w:t>4) Vrste proizvodnih procesa 1)</w:t>
      </w:r>
      <w:r>
        <w:rPr>
          <w:lang w:val="sr-Latn-CS"/>
        </w:rPr>
        <w:t xml:space="preserve"> Podela prema osnovnim vrstama tahnoloških procesa : a) Tehnološki procesi u proizvodnji energije (mehanički, hemijski, toplotni, električni, sunčani, nuklearni)  b) Tehnološki procesi u preradi materijala (mehanički, toplotni, toplotno-mehanički, hemijski, biološki, fizičko-hemijski, fizičko-biološko-hemijski) </w:t>
      </w:r>
      <w:r>
        <w:rPr>
          <w:b/>
          <w:bCs/>
          <w:lang w:val="sr-Latn-CS"/>
        </w:rPr>
        <w:t>2)</w:t>
      </w:r>
      <w:r>
        <w:rPr>
          <w:lang w:val="sr-Latn-CS"/>
        </w:rPr>
        <w:t xml:space="preserve"> Podela prema vidovima tehnoloških procesa koji se obavljaju u okviru proizvodnog procesa (jednostavni, sintetički(složeni), analitički(složeni), sintetičko analitički kombinovani(složeni), analitičko-sintetički (kombinovani složeni)) </w:t>
      </w:r>
      <w:r>
        <w:rPr>
          <w:b/>
          <w:bCs/>
          <w:lang w:val="sr-Latn-CS"/>
        </w:rPr>
        <w:t xml:space="preserve">3) </w:t>
      </w:r>
      <w:r>
        <w:rPr>
          <w:lang w:val="sr-Latn-CS"/>
        </w:rPr>
        <w:t>Podela prema tipovima proizvodnje: pojedinačna, serijska(malo, srednje i velikoserijska), masovna.  4)Podela prema putevima i vremenu kretanja predmeta rada kroz proces proizvodnje: pravolinijski, krivolinijski, kombinovani i to sa ili bez povratnih puteva. Proizvodnja može biti prekidna i neprekidna. Raspored radnih mesta (grupni, linijski, kombinovani) 5) Podela prema nivou mehanizacije i automatizacije proizvodnje:  Sredstva za rad: a)univerzalna (grupni raspored radnih mesta)  b)specijalna (mehanizovana-linijski raspored radnih mesta) c) automatizovana</w:t>
      </w:r>
    </w:p>
    <w:p>
      <w:pPr>
        <w:pStyle w:val="Normal"/>
        <w:rPr>
          <w:lang w:val="sr-Latn-CS"/>
        </w:rPr>
      </w:pPr>
      <w:r>
        <w:rPr>
          <w:lang w:val="sr-Latn-CS"/>
        </w:rPr>
        <w:t>Proizvodnja: a) mehanizovana-različit stepen mehanizacije b) automatizovana – rad mašine bez direktnog rada čoveka.</w:t>
      </w:r>
    </w:p>
    <w:p>
      <w:pPr>
        <w:pStyle w:val="Normal"/>
        <w:rPr/>
      </w:pPr>
      <w:r>
        <w:rPr>
          <w:b/>
          <w:bCs/>
          <w:lang w:val="sr-Latn-CS"/>
        </w:rPr>
        <w:t xml:space="preserve">5) Organizacija proizvodnje   </w:t>
      </w:r>
      <w:r>
        <w:rPr>
          <w:lang w:val="sr-Latn-CS"/>
        </w:rPr>
        <w:t>Organizacija proizvodnje zavisi od sledećih činilaca: predmet rada, sredstva za rad, rad, izvršioci rada, tehnologija, privredni sistem, društveni sistem. Organizacija proizvodnje je deo celovite organizacije rada . Ona je određena ciljem proizvodnje, ograničenjima okruženja, i svojstvima sistema u kome se nalazi.</w:t>
      </w:r>
    </w:p>
    <w:p>
      <w:pPr>
        <w:pStyle w:val="Normal"/>
        <w:rPr/>
      </w:pPr>
      <w:r>
        <w:rPr>
          <w:b/>
          <w:bCs/>
          <w:lang w:val="sr-Latn-CS"/>
        </w:rPr>
        <w:t xml:space="preserve">6) Osnovni elementi proizvodnje : </w:t>
      </w:r>
      <w:r>
        <w:rPr>
          <w:lang w:val="sr-Latn-CS"/>
        </w:rPr>
        <w:t>su ljudski rad, predmeti rada, sredstva za rad, energija i informacije.</w:t>
      </w:r>
    </w:p>
    <w:p>
      <w:pPr>
        <w:pStyle w:val="Normal"/>
        <w:jc w:val="both"/>
        <w:rPr/>
      </w:pPr>
      <w:r>
        <w:rPr>
          <w:b/>
          <w:bCs/>
          <w:lang w:val="sr-Latn-CS"/>
        </w:rPr>
        <w:t xml:space="preserve">7) Vrste organizacije proizvodnje </w:t>
      </w:r>
      <w:r>
        <w:rPr>
          <w:lang w:val="sr-Latn-CS"/>
        </w:rPr>
        <w:t xml:space="preserve">činioci koji najčesće određuju način organizovanja proizvodnje su : tehnoloski proces, vrste obrade, predmet rada. </w:t>
      </w:r>
      <w:r>
        <w:rPr>
          <w:szCs w:val="18"/>
          <w:lang w:val="sr-Latn-CS"/>
        </w:rPr>
        <w:t>Tehnološka organizacija ima sledeća obeležja : tehnološki proces je u velikoj meri ugrađen u sredstva za proizvodnju, obim i način organizovanja elementarnih procesa određeni su takođe sredstavima za proizvodnju, zahteva skupa sredstva za proizvodnju, fleksibilnost programa proizvodnje je mala i ovakav način organizacije proizvodnje se primenjuje u baznoj industriji i fabrikama sa izraženim hemijskim i fizičkim procesima.</w:t>
      </w:r>
    </w:p>
    <w:p>
      <w:pPr>
        <w:pStyle w:val="Normal"/>
        <w:rPr>
          <w:szCs w:val="18"/>
          <w:lang w:val="sr-Latn-CS"/>
        </w:rPr>
      </w:pPr>
      <w:r>
        <w:rPr>
          <w:szCs w:val="18"/>
          <w:lang w:val="sr-Latn-CS"/>
        </w:rPr>
        <w:t>Obradnu organizaciju karakteriše sledeće : vrste obrade određuju razmeštaj sredstava za proizvodnju i oblik organizovanja proizvodnje, mašine su raspoređene u grupe po vrstama obrade, potrebni su visoko stručni radnici na mašinama, fleksibilnost programa proizvodnje je relativno velika, koristi se kod serijske proizvodnje u metaloprerađivačkoj industriji.</w:t>
      </w:r>
    </w:p>
    <w:p>
      <w:pPr>
        <w:pStyle w:val="Normal"/>
        <w:rPr>
          <w:szCs w:val="18"/>
          <w:lang w:val="sr-Latn-CS"/>
        </w:rPr>
      </w:pPr>
      <w:r>
        <w:rPr>
          <w:szCs w:val="18"/>
          <w:lang w:val="sr-Latn-CS"/>
        </w:rPr>
        <w:t>Predmetna organizacija proizvodnje ima sledeća obeležja : predmet rada opredeljuje način organizovanja proizvodnje, mašine se rapoređuju po redosledu operacija prilikom izrade proizvoda, koristi se u masovnoj proizvodnji jedne ili nekoliko vrsta sličnih proizvoda, sredstva za proizvodnju su relativno skupa i specijalizovana, fleksibilnost programa proizvodnje je relativno mala.</w:t>
      </w:r>
    </w:p>
    <w:p>
      <w:pPr>
        <w:pStyle w:val="Normal"/>
        <w:jc w:val="both"/>
        <w:rPr/>
      </w:pPr>
      <w:r>
        <w:rPr>
          <w:b/>
          <w:bCs/>
          <w:szCs w:val="18"/>
          <w:lang w:val="sr-Latn-CS"/>
        </w:rPr>
        <w:t xml:space="preserve">8) Radno mesto </w:t>
      </w:r>
      <w:r>
        <w:rPr>
          <w:iCs/>
          <w:szCs w:val="18"/>
          <w:lang w:val="sr-Latn-CS"/>
        </w:rPr>
        <w:t>Radno mesto je osnovna ćelija u procesu proizvodnje i procesu rada u celini. Radno mesto je najmanja tehnološka i organizaciona zaokružena celina u okviru koje je se odvija jedan tačno određen deo procesa rada.</w:t>
      </w:r>
    </w:p>
    <w:p>
      <w:pPr>
        <w:pStyle w:val="Normal"/>
        <w:rPr>
          <w:iCs/>
          <w:szCs w:val="18"/>
          <w:lang w:val="sr-Latn-CS"/>
        </w:rPr>
      </w:pPr>
      <w:r>
        <w:rPr>
          <w:iCs/>
          <w:szCs w:val="18"/>
          <w:lang w:val="sr-Latn-CS"/>
        </w:rPr>
        <w:t>U opštem slučaju radno mesto se sastoji iz pet radno povezanih a tehnološki i organizaciono međuzavisnih činilaca: predmeta rada , posla radnog mesta (radni zadatak, materijal , alat, dokumentacija), sredstava za rad (masine, uredjaji i instalacije), prostor za rad, i čovek kao najvazniji činailac radnog mesta (objedinjava sve ostale činioce)</w:t>
      </w:r>
    </w:p>
    <w:p>
      <w:pPr>
        <w:pStyle w:val="Normal"/>
        <w:jc w:val="both"/>
        <w:rPr/>
      </w:pPr>
      <w:r>
        <w:rPr>
          <w:b/>
          <w:bCs/>
          <w:iCs/>
          <w:szCs w:val="18"/>
          <w:lang w:val="sr-Latn-CS"/>
        </w:rPr>
        <w:t xml:space="preserve">9) Gotovost radnih mesta  </w:t>
      </w:r>
      <w:r>
        <w:rPr>
          <w:szCs w:val="18"/>
          <w:lang w:val="sr-Latn-CS"/>
        </w:rPr>
        <w:t xml:space="preserve">Da bi radno mesto bilo organizovano i postavljeno tako da se deo procesa rada koji se u okviru njega obavlja izvršio na odgovarajući način, ono mora imati sve činioce celovite i sa odgovarajućim svojstvima. Samo tada se može reći da je radno mesto </w:t>
      </w:r>
      <w:r>
        <w:rPr>
          <w:szCs w:val="18"/>
          <w:lang w:val="en-US"/>
        </w:rPr>
        <w:t>“gotovo”</w:t>
      </w:r>
      <w:r>
        <w:rPr>
          <w:szCs w:val="18"/>
          <w:lang w:val="sr-Latn-CS"/>
        </w:rPr>
        <w:t xml:space="preserve"> odnosno da ima odgovarajuću gotovost.</w:t>
      </w:r>
    </w:p>
    <w:p>
      <w:pPr>
        <w:pStyle w:val="Normal"/>
        <w:jc w:val="both"/>
        <w:rPr>
          <w:szCs w:val="18"/>
          <w:lang w:val="sr-Latn-CS"/>
        </w:rPr>
      </w:pPr>
      <w:r>
        <w:rPr>
          <w:szCs w:val="18"/>
          <w:lang w:val="sr-Latn-CS"/>
        </w:rPr>
        <w:t>Za svaki činilac radnog mesta postoje dva pojavna oblika : postoji i nepostoji. Međutim iako postoji može biti : odgovarajući i neodgovarajući. Samo postojanje svih činilaca radnog mesta u odgovarajućem obliku obezbeđuje maksimalnu gotovost radnog mesta.</w:t>
      </w:r>
    </w:p>
    <w:p>
      <w:pPr>
        <w:pStyle w:val="Normal"/>
        <w:jc w:val="both"/>
        <w:rPr/>
      </w:pPr>
      <w:r>
        <w:rPr>
          <w:b/>
          <w:bCs/>
          <w:szCs w:val="18"/>
          <w:lang w:val="sr-Latn-CS"/>
        </w:rPr>
        <w:t xml:space="preserve">10) Organizacioni oblici radnih mesta </w:t>
      </w:r>
      <w:r>
        <w:rPr>
          <w:szCs w:val="18"/>
          <w:lang w:val="sr-Latn-CS"/>
        </w:rPr>
        <w:t xml:space="preserve">Tri osnovna oblika radnih mesta: otvoreno, zatvoreno i stabilizovano. </w:t>
      </w:r>
    </w:p>
    <w:p>
      <w:pPr>
        <w:pStyle w:val="Normal"/>
        <w:jc w:val="both"/>
        <w:rPr/>
      </w:pPr>
      <w:r>
        <w:rPr>
          <w:i/>
          <w:szCs w:val="18"/>
          <w:lang w:val="sr-Latn-CS"/>
        </w:rPr>
        <w:t>Otvoreno</w:t>
      </w:r>
      <w:r>
        <w:rPr>
          <w:szCs w:val="18"/>
          <w:lang w:val="sr-Latn-CS"/>
        </w:rPr>
        <w:t xml:space="preserve"> radno mesto ima najniži nivo organizovanosti. Kod njega radnik samo manji deo raspoloživog vremena koristi za rad. Radnik na otvorenom radnom mestu često prekida rad i napušta radno mesto a kada radi to čini neefikasno i otežano, tako da je deo ukupno-raspoloživog vremena koje koristi za rad malo a učinak nizak.</w:t>
      </w:r>
    </w:p>
    <w:p>
      <w:pPr>
        <w:pStyle w:val="Normal"/>
        <w:jc w:val="both"/>
        <w:rPr/>
      </w:pPr>
      <w:r>
        <w:rPr>
          <w:i/>
          <w:szCs w:val="18"/>
          <w:lang w:val="sr-Latn-CS"/>
        </w:rPr>
        <w:t>Zatvoreno</w:t>
      </w:r>
      <w:r>
        <w:rPr>
          <w:szCs w:val="18"/>
          <w:lang w:val="sr-Latn-CS"/>
        </w:rPr>
        <w:t xml:space="preserve"> radno mesto ima visok nivo organizovanosti. Kod njega su svi uzroci prekida i neefikasnosti rada otklonjeni, s tim što metod rada sa stanovišta produktivnosti i humanizacije rada nije optimalan. Radnik kod zatvorenog radnog mesta ne napušta radno mesto, sve raspoloživo vreme koristi za rad, radi efikasno a radni učinak mu je veliki.</w:t>
      </w:r>
    </w:p>
    <w:p>
      <w:pPr>
        <w:pStyle w:val="Normal"/>
        <w:jc w:val="both"/>
        <w:rPr/>
      </w:pPr>
      <w:r>
        <w:rPr>
          <w:i/>
          <w:szCs w:val="18"/>
          <w:lang w:val="sr-Latn-CS"/>
        </w:rPr>
        <w:t>Stabilizovano</w:t>
      </w:r>
      <w:r>
        <w:rPr>
          <w:szCs w:val="18"/>
          <w:lang w:val="sr-Latn-CS"/>
        </w:rPr>
        <w:t xml:space="preserve"> radno mesto ima najviši nivo organizovanosti. Uslov za ostvarenje stabilizovanosti radnog mesta jeste njegovo prethodno zatvaranje. Kada se kod zatvorenog radnog mesta primenom studije metoda rada način rada na radnom mestu optimizuje sa stanovišta produktivnosti i humanosti rada, dolazi se do stabilizovanog radnog mesta. Kod njega je rad najefikasniji i najhumaniji a radni učinak je najveći.</w:t>
      </w:r>
    </w:p>
    <w:p>
      <w:pPr>
        <w:pStyle w:val="Normal"/>
        <w:jc w:val="both"/>
        <w:rPr>
          <w:b/>
          <w:b/>
          <w:bCs/>
          <w:sz w:val="18"/>
          <w:szCs w:val="18"/>
          <w:lang w:val="sr-Latn-CS"/>
        </w:rPr>
      </w:pPr>
      <w:r>
        <w:rPr>
          <w:b/>
          <w:bCs/>
          <w:szCs w:val="18"/>
          <w:lang w:val="sr-Latn-CS"/>
        </w:rPr>
        <w:t xml:space="preserve">11) Pravila organizovanja radnih mesta </w:t>
      </w:r>
      <w:r>
        <w:rPr>
          <w:szCs w:val="18"/>
          <w:lang w:val="sr-Latn-CS"/>
        </w:rPr>
        <w:t>Postoji pet pravila za organizovanje radnih mesta: 1</w:t>
      </w:r>
      <w:r>
        <w:rPr>
          <w:b/>
          <w:bCs/>
          <w:szCs w:val="18"/>
          <w:lang w:val="sr-Latn-CS"/>
        </w:rPr>
        <w:t xml:space="preserve">. </w:t>
      </w:r>
      <w:r>
        <w:rPr>
          <w:szCs w:val="18"/>
          <w:lang w:val="sr-Latn-CS"/>
        </w:rPr>
        <w:t>Snabdevanje radnog mesta sa odgovarajućim poslom (radni zadatak, materijal, alat i dokumentacija) i njegovo otpremanje sa radnog mesta, treba da se vrši potpuno i na vreme. 2. Radnom mestu treba obezbediti odgovarajući kadar i opremiti ga sa odgovarajućim : mašinama, uređajima, instalacijama, standardnim alatom i priborom, potrošnim materijalom, energijom i vodom, sredstvima zaštite na radu itd. 3. Rad na radnom mestu treba, primenom odgovarajućih metoda, racionalizovati i poboljšati sa stanovišta produktivnosti i humanizacije rada. Pored toga, radnom mestu treba projektovati i obezbediti odgovarajući prostor za rad. 4. Primenom odgovarajućih organizacionih, tehničkih i zdravstvenih mera, radnom mestu treba obezbediti odgovarajuće uslove radne sredine. 5. Na radnom mestu i oko njega treba stalno izgrađivati psihološke i sociološke uslove rada.</w:t>
      </w:r>
    </w:p>
    <w:p>
      <w:pPr>
        <w:pStyle w:val="Normal"/>
        <w:jc w:val="both"/>
        <w:rPr/>
      </w:pPr>
      <w:r>
        <w:rPr>
          <w:b/>
          <w:bCs/>
          <w:iCs/>
          <w:szCs w:val="18"/>
          <w:lang w:val="sr-Latn-CS"/>
        </w:rPr>
        <w:t xml:space="preserve">12) </w:t>
      </w:r>
      <w:r>
        <w:rPr>
          <w:b/>
          <w:bCs/>
          <w:szCs w:val="20"/>
          <w:lang w:val="sr-Latn-CS"/>
        </w:rPr>
        <w:t xml:space="preserve">Postupak zatvaranja radnih mesta  </w:t>
      </w:r>
      <w:r>
        <w:rPr>
          <w:szCs w:val="18"/>
          <w:lang w:val="sr-Latn-CS"/>
        </w:rPr>
        <w:t>U cilju prelaska sa otvorenog na zatvoreni tip radnog mesta potrebno je izvršiti čitav niz aktivnosti kako bi se eliminisali gubici G1 i G2. Postupak zatvaranja radnih mesta sadrži sledeće aktivnosti :</w:t>
      </w:r>
    </w:p>
    <w:p>
      <w:pPr>
        <w:pStyle w:val="Normal"/>
        <w:numPr>
          <w:ilvl w:val="0"/>
          <w:numId w:val="2"/>
        </w:numPr>
        <w:jc w:val="both"/>
        <w:rPr>
          <w:szCs w:val="18"/>
          <w:lang w:val="sr-Latn-CS"/>
        </w:rPr>
      </w:pPr>
      <w:r>
        <w:rPr>
          <w:szCs w:val="18"/>
          <w:lang w:val="sr-Latn-CS"/>
        </w:rPr>
        <w:t>programiranje proizvodnje</w:t>
      </w:r>
    </w:p>
    <w:p>
      <w:pPr>
        <w:pStyle w:val="Normal"/>
        <w:numPr>
          <w:ilvl w:val="0"/>
          <w:numId w:val="2"/>
        </w:numPr>
        <w:jc w:val="both"/>
        <w:rPr>
          <w:szCs w:val="18"/>
          <w:lang w:val="sr-Latn-CS"/>
        </w:rPr>
      </w:pPr>
      <w:r>
        <w:rPr>
          <w:szCs w:val="18"/>
          <w:lang w:val="sr-Latn-CS"/>
        </w:rPr>
        <w:t>analiza dohodovnosti proizvoda</w:t>
      </w:r>
    </w:p>
    <w:p>
      <w:pPr>
        <w:pStyle w:val="Normal"/>
        <w:numPr>
          <w:ilvl w:val="0"/>
          <w:numId w:val="2"/>
        </w:numPr>
        <w:jc w:val="both"/>
        <w:rPr/>
      </w:pPr>
      <w:r>
        <w:rPr>
          <w:szCs w:val="18"/>
          <w:lang w:val="sr-Latn-CS"/>
        </w:rPr>
        <w:t>selekcija programa proizvodnje</w:t>
      </w:r>
    </w:p>
    <w:p>
      <w:pPr>
        <w:pStyle w:val="Normal"/>
        <w:numPr>
          <w:ilvl w:val="0"/>
          <w:numId w:val="2"/>
        </w:numPr>
        <w:jc w:val="both"/>
        <w:rPr>
          <w:szCs w:val="18"/>
          <w:lang w:val="sr-Latn-CS"/>
        </w:rPr>
      </w:pPr>
      <w:r>
        <w:rPr>
          <w:szCs w:val="18"/>
          <w:lang w:val="sr-Latn-CS"/>
        </w:rPr>
        <w:t>određivanje optimalnog plana proizvodnje</w:t>
      </w:r>
    </w:p>
    <w:p>
      <w:pPr>
        <w:pStyle w:val="Normal"/>
        <w:numPr>
          <w:ilvl w:val="0"/>
          <w:numId w:val="2"/>
        </w:numPr>
        <w:jc w:val="both"/>
        <w:rPr>
          <w:szCs w:val="18"/>
          <w:lang w:val="sr-Latn-CS"/>
        </w:rPr>
      </w:pPr>
      <w:r>
        <w:rPr>
          <w:szCs w:val="18"/>
          <w:lang w:val="sr-Latn-CS"/>
        </w:rPr>
        <w:t>izračunavanje optimalne veličine i broja serija za proizvode iz optimalnog plana</w:t>
      </w:r>
    </w:p>
    <w:p>
      <w:pPr>
        <w:pStyle w:val="Normal"/>
        <w:numPr>
          <w:ilvl w:val="0"/>
          <w:numId w:val="2"/>
        </w:numPr>
        <w:jc w:val="both"/>
        <w:rPr>
          <w:szCs w:val="18"/>
          <w:lang w:val="sr-Latn-CS"/>
        </w:rPr>
      </w:pPr>
      <w:r>
        <w:rPr>
          <w:szCs w:val="18"/>
          <w:lang w:val="sr-Latn-CS"/>
        </w:rPr>
        <w:t>izbor optimalne vrste sredstava za rad prema programu proizvodnje</w:t>
      </w:r>
    </w:p>
    <w:p>
      <w:pPr>
        <w:pStyle w:val="Normal"/>
        <w:numPr>
          <w:ilvl w:val="0"/>
          <w:numId w:val="2"/>
        </w:numPr>
        <w:jc w:val="both"/>
        <w:rPr/>
      </w:pPr>
      <w:r>
        <w:rPr>
          <w:szCs w:val="18"/>
          <w:lang w:val="sr-Latn-CS"/>
        </w:rPr>
        <w:t>određivanje potebnog broja sredstava za rad po vrstama</w:t>
      </w:r>
    </w:p>
    <w:p>
      <w:pPr>
        <w:pStyle w:val="Normal"/>
        <w:numPr>
          <w:ilvl w:val="0"/>
          <w:numId w:val="2"/>
        </w:numPr>
        <w:jc w:val="both"/>
        <w:rPr>
          <w:szCs w:val="18"/>
          <w:lang w:val="sr-Latn-CS"/>
        </w:rPr>
      </w:pPr>
      <w:r>
        <w:rPr>
          <w:szCs w:val="18"/>
          <w:lang w:val="sr-Latn-CS"/>
        </w:rPr>
        <w:t>određivanje potebnog broja radnika po strukama i smenama</w:t>
      </w:r>
    </w:p>
    <w:p>
      <w:pPr>
        <w:pStyle w:val="Normal"/>
        <w:numPr>
          <w:ilvl w:val="0"/>
          <w:numId w:val="2"/>
        </w:numPr>
        <w:jc w:val="both"/>
        <w:rPr>
          <w:szCs w:val="18"/>
          <w:lang w:val="sr-Latn-CS"/>
        </w:rPr>
      </w:pPr>
      <w:r>
        <w:rPr>
          <w:szCs w:val="18"/>
          <w:lang w:val="sr-Latn-CS"/>
        </w:rPr>
        <w:t>određivanje potebnog broja radnih mesta po vrstama</w:t>
      </w:r>
    </w:p>
    <w:p>
      <w:pPr>
        <w:pStyle w:val="Normal"/>
        <w:numPr>
          <w:ilvl w:val="0"/>
          <w:numId w:val="2"/>
        </w:numPr>
        <w:jc w:val="both"/>
        <w:rPr>
          <w:szCs w:val="18"/>
          <w:lang w:val="sr-Latn-CS"/>
        </w:rPr>
      </w:pPr>
      <w:r>
        <w:rPr>
          <w:szCs w:val="18"/>
          <w:lang w:val="sr-Latn-CS"/>
        </w:rPr>
        <w:t>utvrđivanje optimalnog rasporeda radnih mesta</w:t>
      </w:r>
    </w:p>
    <w:p>
      <w:pPr>
        <w:pStyle w:val="Normal"/>
        <w:numPr>
          <w:ilvl w:val="0"/>
          <w:numId w:val="2"/>
        </w:numPr>
        <w:jc w:val="both"/>
        <w:rPr>
          <w:szCs w:val="18"/>
          <w:lang w:val="sr-Latn-CS"/>
        </w:rPr>
      </w:pPr>
      <w:r>
        <w:rPr>
          <w:szCs w:val="18"/>
          <w:lang w:val="sr-Latn-CS"/>
        </w:rPr>
        <w:t>ostvarenje optimalne podele rada</w:t>
      </w:r>
    </w:p>
    <w:p>
      <w:pPr>
        <w:pStyle w:val="Normal"/>
        <w:numPr>
          <w:ilvl w:val="0"/>
          <w:numId w:val="2"/>
        </w:numPr>
        <w:jc w:val="both"/>
        <w:rPr>
          <w:szCs w:val="18"/>
          <w:lang w:val="sr-Latn-CS"/>
        </w:rPr>
      </w:pPr>
      <w:r>
        <w:rPr>
          <w:szCs w:val="18"/>
          <w:lang w:val="sr-Latn-CS"/>
        </w:rPr>
        <w:t>određivanje optimalnog redosleda izvršenja radnih zadataka</w:t>
      </w:r>
    </w:p>
    <w:p>
      <w:pPr>
        <w:pStyle w:val="Normal"/>
        <w:numPr>
          <w:ilvl w:val="0"/>
          <w:numId w:val="2"/>
        </w:numPr>
        <w:jc w:val="both"/>
        <w:rPr/>
      </w:pPr>
      <w:r>
        <w:rPr>
          <w:szCs w:val="18"/>
          <w:lang w:val="sr-Latn-CS"/>
        </w:rPr>
        <w:t>terminiranje proizvodnje i lansiranje radnih zadataka</w:t>
      </w:r>
    </w:p>
    <w:p>
      <w:pPr>
        <w:pStyle w:val="Normal"/>
        <w:numPr>
          <w:ilvl w:val="0"/>
          <w:numId w:val="2"/>
        </w:numPr>
        <w:jc w:val="both"/>
        <w:rPr>
          <w:szCs w:val="18"/>
          <w:lang w:val="sr-Latn-CS"/>
        </w:rPr>
      </w:pPr>
      <w:r>
        <w:rPr>
          <w:szCs w:val="18"/>
          <w:lang w:val="sr-Latn-CS"/>
        </w:rPr>
        <w:t>snabdevanje radnih mesta sa poslom</w:t>
      </w:r>
    </w:p>
    <w:p>
      <w:pPr>
        <w:pStyle w:val="Normal"/>
        <w:numPr>
          <w:ilvl w:val="0"/>
          <w:numId w:val="2"/>
        </w:numPr>
        <w:jc w:val="both"/>
        <w:rPr>
          <w:szCs w:val="18"/>
          <w:lang w:val="sr-Latn-CS"/>
        </w:rPr>
      </w:pPr>
      <w:r>
        <w:rPr>
          <w:szCs w:val="18"/>
          <w:lang w:val="sr-Latn-CS"/>
        </w:rPr>
        <w:t>proučavanje, merenje, poboljšanje i humanizacija rada naradnim mestima, itd.</w:t>
      </w:r>
    </w:p>
    <w:p>
      <w:pPr>
        <w:pStyle w:val="Normal"/>
        <w:jc w:val="both"/>
        <w:rPr/>
      </w:pPr>
      <w:r>
        <w:rPr>
          <w:szCs w:val="18"/>
          <w:lang w:val="sr-Latn-CS"/>
        </w:rPr>
        <w:t>U svakoj radnoj organizaciji prvo treba postići takav nivo organizovanosti koji bi omogućavao uvođenje zatvorenog tipa radnog mesta. Većina radnih mesta u našim organizacijama je otvorenog tipa. To znači da je mogućnost povećanja produktivnosti rada korišćenjem unutrašnjih rezervi, bez proširenja kapaciteta i investicija, velika. Da bi se te mogućnosti što bolje sagledale i iskoristile potrebno je :</w:t>
      </w:r>
    </w:p>
    <w:p>
      <w:pPr>
        <w:pStyle w:val="Normal"/>
        <w:numPr>
          <w:ilvl w:val="0"/>
          <w:numId w:val="3"/>
        </w:numPr>
        <w:jc w:val="both"/>
        <w:rPr>
          <w:szCs w:val="18"/>
          <w:lang w:val="sr-Latn-CS"/>
        </w:rPr>
      </w:pPr>
      <w:r>
        <w:rPr>
          <w:szCs w:val="18"/>
          <w:lang w:val="sr-Latn-CS"/>
        </w:rPr>
        <w:t>utvrditi stepen korišćenja kapaciteta</w:t>
      </w:r>
    </w:p>
    <w:p>
      <w:pPr>
        <w:pStyle w:val="Normal"/>
        <w:numPr>
          <w:ilvl w:val="0"/>
          <w:numId w:val="3"/>
        </w:numPr>
        <w:jc w:val="both"/>
        <w:rPr>
          <w:szCs w:val="18"/>
          <w:lang w:val="sr-Latn-CS"/>
        </w:rPr>
      </w:pPr>
      <w:r>
        <w:rPr>
          <w:szCs w:val="18"/>
          <w:lang w:val="sr-Latn-CS"/>
        </w:rPr>
        <w:t>izračunati stepen otvorenosti radnih mesta</w:t>
      </w:r>
    </w:p>
    <w:p>
      <w:pPr>
        <w:pStyle w:val="Normal"/>
        <w:numPr>
          <w:ilvl w:val="0"/>
          <w:numId w:val="3"/>
        </w:numPr>
        <w:jc w:val="both"/>
        <w:rPr>
          <w:szCs w:val="18"/>
          <w:lang w:val="sr-Latn-CS"/>
        </w:rPr>
      </w:pPr>
      <w:r>
        <w:rPr>
          <w:szCs w:val="18"/>
          <w:lang w:val="sr-Latn-CS"/>
        </w:rPr>
        <w:t>odrediti nivo organizovanosti i</w:t>
      </w:r>
    </w:p>
    <w:p>
      <w:pPr>
        <w:pStyle w:val="Normal"/>
        <w:numPr>
          <w:ilvl w:val="0"/>
          <w:numId w:val="3"/>
        </w:numPr>
        <w:jc w:val="both"/>
        <w:rPr/>
      </w:pPr>
      <w:r>
        <w:rPr>
          <w:szCs w:val="18"/>
          <w:lang w:val="sr-Latn-CS"/>
        </w:rPr>
        <w:t>izmeriti uticaj najvažnijih činilaca na stepen korišćenja kapaciteta, stepen otvorenosti radnog mesta i nivo organizovanosti.</w:t>
      </w:r>
    </w:p>
    <w:p>
      <w:pPr>
        <w:pStyle w:val="Normal"/>
        <w:jc w:val="both"/>
        <w:rPr>
          <w:b/>
          <w:b/>
          <w:bCs/>
          <w:iCs/>
          <w:szCs w:val="18"/>
          <w:lang w:val="sr-Latn-CS"/>
        </w:rPr>
      </w:pPr>
      <w:r>
        <w:rPr>
          <w:szCs w:val="18"/>
          <w:lang w:val="sr-Latn-CS"/>
        </w:rPr>
        <w:t>Sve ovo predtavlja osnovu za projektovanje i sprovođenje novih organizacionih rešenja u cilju zatvaranja radnih mesta i povećanja produktivnosti rada.</w:t>
      </w:r>
    </w:p>
    <w:p>
      <w:pPr>
        <w:pStyle w:val="Normal"/>
        <w:jc w:val="both"/>
        <w:rPr/>
      </w:pPr>
      <w:r>
        <w:rPr>
          <w:b/>
          <w:bCs/>
          <w:iCs/>
          <w:szCs w:val="18"/>
          <w:lang w:val="sr-Latn-CS"/>
        </w:rPr>
        <w:t xml:space="preserve">13) Organizacioni činioci produktivnosti rada </w:t>
      </w:r>
      <w:r>
        <w:rPr>
          <w:szCs w:val="18"/>
          <w:lang w:val="sr-Latn-CS"/>
        </w:rPr>
        <w:t xml:space="preserve">Pod organizacijom rada u </w:t>
      </w:r>
      <w:r>
        <w:rPr>
          <w:i/>
          <w:szCs w:val="18"/>
          <w:lang w:val="sr-Latn-CS"/>
        </w:rPr>
        <w:t>širem smislu</w:t>
      </w:r>
      <w:r>
        <w:rPr>
          <w:szCs w:val="18"/>
          <w:lang w:val="sr-Latn-CS"/>
        </w:rPr>
        <w:t xml:space="preserve"> treba podrazumevati niz aktivnosti koje je neophodno sprovesti u cilju stvaranja osnovnih preduslova za produktivan rad. Pod organizacijom rada u </w:t>
      </w:r>
      <w:r>
        <w:rPr>
          <w:i/>
          <w:szCs w:val="18"/>
          <w:lang w:val="sr-Latn-CS"/>
        </w:rPr>
        <w:t>užem smislu</w:t>
      </w:r>
      <w:r>
        <w:rPr>
          <w:szCs w:val="18"/>
          <w:lang w:val="sr-Latn-CS"/>
        </w:rPr>
        <w:t xml:space="preserve"> treba podrazumevati povezivanje osnovnih elemenata proizvodnje. Valjanost organizacije rada može se najbolje sagledati posmatrajući rad na radnom mestu. Na efikasnost rada radnih mesta i produktivnost rada u celini utiče više činilaca organizacione prirode. Oni se mogu podeliti u dve osnovne grupe :</w:t>
      </w:r>
    </w:p>
    <w:p>
      <w:pPr>
        <w:pStyle w:val="Normal"/>
        <w:jc w:val="both"/>
        <w:rPr>
          <w:szCs w:val="18"/>
          <w:lang w:val="sr-Latn-CS"/>
        </w:rPr>
      </w:pPr>
      <w:r>
        <w:rPr>
          <w:szCs w:val="18"/>
          <w:lang w:val="sr-Latn-CS"/>
        </w:rPr>
        <w:t>1. Činioci koji utiču na stepen korišćenja radnog vremena (deo ukupno-raspoloživog vremena u kome radna mesta rade) – oni utiču na stepen korišćenja kapaciteta, gubitke u vremenu, otvorenost radnih mesta, efikasnost i produktivnost rada.</w:t>
      </w:r>
    </w:p>
    <w:p>
      <w:pPr>
        <w:pStyle w:val="Normal"/>
        <w:rPr>
          <w:szCs w:val="18"/>
          <w:lang w:val="sr-Latn-CS"/>
        </w:rPr>
      </w:pPr>
      <w:r>
        <w:rPr>
          <w:szCs w:val="18"/>
          <w:lang w:val="sr-Latn-CS"/>
        </w:rPr>
        <w:t>2. Činioci koji utiču na način rada (kad se radi, kako se radi ...) – utiču na efikasnost i humanizaciju rada radnih mesta i produktivnost rada u celini.</w:t>
      </w:r>
    </w:p>
    <w:p>
      <w:pPr>
        <w:pStyle w:val="Normal"/>
        <w:rPr/>
      </w:pPr>
      <w:r>
        <w:rPr>
          <w:b/>
          <w:bCs/>
          <w:szCs w:val="18"/>
          <w:lang w:val="sr-Latn-CS"/>
        </w:rPr>
        <w:t xml:space="preserve">14) Kvalitet organizovanja i nivo organizovanosti </w:t>
      </w:r>
      <w:r>
        <w:rPr>
          <w:szCs w:val="18"/>
          <w:lang w:val="sr-Latn-CS"/>
        </w:rPr>
        <w:t xml:space="preserve"> Kvalitet organizovanja nekog procesa proizvodnje je njegovo svojstvo koje pokazuje oblik postojanja, način korišćenja, rezultate funkcionisanja i promenu u vremenu svih elemenata proizvodnje povezanih u jednu celinu. Nivo organizovanosti je mera kvaliteta organizovanja. On je skup informacija koje pokazuju kvantitativni nivo i kvalitativno svojstvo odgovarajućih obeležja nivoa organizovanosti i njihove strukture. Te informacije se odnose na oblik postojanja, način koriscenja i promenu u vremenu osnovnih elemenata proizvodnje povezanih u jednu celinu kao i rezultate funkcionisanja .</w:t>
      </w:r>
    </w:p>
    <w:p>
      <w:pPr>
        <w:pStyle w:val="Normal"/>
        <w:rPr/>
      </w:pPr>
      <w:r>
        <w:rPr>
          <w:b/>
          <w:bCs/>
          <w:szCs w:val="18"/>
          <w:lang w:val="sr-Latn-CS"/>
        </w:rPr>
        <w:t xml:space="preserve">15) Optimizacija programa proizvodnje – </w:t>
      </w:r>
      <w:r>
        <w:rPr>
          <w:szCs w:val="18"/>
          <w:lang w:val="sr-Latn-CS"/>
        </w:rPr>
        <w:t>Podrazumeva iznalazenje takvog skupa vrsta proizvoda i pojedinačnih obima proizvodnje kome odgovara ekstremna vrednost jedne ili vise funkcija cilja ili kriterijuma optimalnosti. Međutim kod sirokog asortimana i malih pojedinacnih obima proizvodnje prethodno je potrebno suziti asortiman pa tek onda traziti optimalno resenje unutar njega.</w:t>
      </w:r>
    </w:p>
    <w:p>
      <w:pPr>
        <w:pStyle w:val="Normal"/>
        <w:rPr/>
      </w:pPr>
      <w:r>
        <w:rPr>
          <w:b/>
          <w:bCs/>
          <w:szCs w:val="18"/>
          <w:lang w:val="sr-Latn-CS"/>
        </w:rPr>
        <w:t xml:space="preserve">16) Tehnoloski proces kao osnova za organizaciju procesa proizvodnje  </w:t>
      </w:r>
      <w:r>
        <w:rPr>
          <w:szCs w:val="18"/>
          <w:lang w:val="sr-Latn-CS"/>
        </w:rPr>
        <w:t>Tehnoloski proces je deo proizvodnog procesa. On se sastoji iz postupaka, faza, operacija, zahvata i pokreta. Način projektovanja i postavljanja novih procesa proizvodnje zavisi od vise činilaca. Jedan od najvažnijih je tehnološki proces. Isto tako pri sagledavanju postojećeg načina rada u određenoj proizvodnji sa ciljem da se poveća nivo organizovanosti mora se na odgovarajući način snimiti i sagledati tehnološki proces.</w:t>
      </w:r>
    </w:p>
    <w:p>
      <w:pPr>
        <w:pStyle w:val="Normal"/>
        <w:rPr/>
      </w:pPr>
      <w:r>
        <w:rPr>
          <w:b/>
          <w:bCs/>
          <w:szCs w:val="18"/>
          <w:lang w:val="sr-Latn-CS"/>
        </w:rPr>
        <w:t xml:space="preserve">17) Određivanje odgovarajućeg načina proizvodnje proizvoda iz optimalnog plana  </w:t>
      </w:r>
      <w:r>
        <w:rPr>
          <w:szCs w:val="18"/>
          <w:lang w:val="sr-Latn-CS"/>
        </w:rPr>
        <w:t>U postupku projektovanja i postavljanja novih proizvodnih procesa , kao i u postuoku zatvaranja radnih mesta, odnosno povećanja nivoa organizovanosti, posle određivanja optimalnog plana proizvodnje treba utvrditi odgovarajući način proizvodnje proizvoda iz tog plana. Problem se svodi na određivanje odgovarajućeg broja i veličine serija u proizvodnji. Proizvodnja u kojima ovaj problem postoji su vrlo česte.</w:t>
      </w:r>
    </w:p>
    <w:p>
      <w:pPr>
        <w:pStyle w:val="Normal"/>
        <w:rPr/>
      </w:pPr>
      <w:r>
        <w:rPr>
          <w:b/>
          <w:bCs/>
          <w:szCs w:val="18"/>
          <w:lang w:val="sr-Latn-CS"/>
        </w:rPr>
        <w:t xml:space="preserve">18) Izbor odgovarajuće vrste sredstava za rad  </w:t>
      </w:r>
      <w:r>
        <w:rPr>
          <w:szCs w:val="18"/>
          <w:lang w:val="sr-Latn-CS"/>
        </w:rPr>
        <w:t>Sredstva za rad, mašine, uređaji i instalacije mogu se razvrstati na više načina. Najčešće ih delimo prema tehničko tehnološkom nivou koji se često naziva stepen mehanizacije ili automatizacije. Naravno u suštini je reč o učešću sredstava za rad u ukupnom procesu izrade proizvoda. Sredstva za proizvodnju sa manjim stepenom mehanizacije i automatizacije su nisko produktivna ali relativno lako prihvataju širok asortiman proizvodnje, odnosno fleksibilna su u odnosu na program proizvodnje. Kod tehničko tehnološki složenih sredstava za proizvodnju situacija je obrnuta. U osnovu sva sredstva za proizvodnju se na osnovu stepena mehanizacije i automatizacije dele u četiri grupe: Univerzalna, Mehanizovana, Automatizovana i Fleksibilna sredstva za proizvodnju. Četvrta grupa objedinjava određena svojstva mehanizovanih i automatizovaniz sredstava za proizvodnju.</w:t>
      </w:r>
    </w:p>
    <w:p>
      <w:pPr>
        <w:pStyle w:val="Normal"/>
        <w:rPr/>
      </w:pPr>
      <w:r>
        <w:rPr>
          <w:b/>
          <w:bCs/>
          <w:szCs w:val="18"/>
          <w:lang w:val="sr-Latn-CS"/>
        </w:rPr>
        <w:t xml:space="preserve">19) Određivanje potrebnog broja sredstava za rad, radnika i radnih mesta  </w:t>
      </w:r>
      <w:r>
        <w:rPr>
          <w:szCs w:val="18"/>
          <w:lang w:val="sr-Latn-CS"/>
        </w:rPr>
        <w:t>Pri razmatranju ovog zadatka treba imati u vidu sledeće:</w:t>
      </w:r>
    </w:p>
    <w:p>
      <w:pPr>
        <w:pStyle w:val="Normal"/>
        <w:rPr>
          <w:szCs w:val="18"/>
          <w:lang w:val="sr-Latn-CS"/>
        </w:rPr>
      </w:pPr>
      <w:r>
        <w:rPr>
          <w:szCs w:val="18"/>
          <w:lang w:val="sr-Latn-CS"/>
        </w:rPr>
        <w:t xml:space="preserve"> </w:t>
      </w:r>
      <w:r>
        <w:rPr>
          <w:szCs w:val="18"/>
          <w:lang w:val="sr-Latn-CS"/>
        </w:rPr>
        <w:t>1.Potreban broj mašina i radnika određuje se na osnovu potrebnog i raspoloživog kapaciteta.</w:t>
      </w:r>
    </w:p>
    <w:p>
      <w:pPr>
        <w:pStyle w:val="Normal"/>
        <w:rPr/>
      </w:pPr>
      <w:r>
        <w:rPr>
          <w:b/>
          <w:bCs/>
          <w:lang w:val="sr-Latn-CS"/>
        </w:rPr>
        <w:t xml:space="preserve"> </w:t>
      </w:r>
      <w:r>
        <w:rPr>
          <w:lang w:val="sr-Latn-CS"/>
        </w:rPr>
        <w:t>2.Kada je potreban kapacitet za mašinu jednak potrebnom kapacitetu za radnika radno mesto činiće jedan radnik i jedna mašina</w:t>
      </w:r>
    </w:p>
    <w:p>
      <w:pPr>
        <w:pStyle w:val="Normal"/>
        <w:rPr>
          <w:lang w:val="sr-Latn-CS"/>
        </w:rPr>
      </w:pPr>
      <w:r>
        <w:rPr>
          <w:lang w:val="sr-Latn-CS"/>
        </w:rPr>
        <w:t>3.Kada je potreban kapacitet za mašinu veći od potrebnog kapaciteta za radnika radno mesto činiće jedan radnik i više mašina</w:t>
      </w:r>
    </w:p>
    <w:p>
      <w:pPr>
        <w:pStyle w:val="Normal"/>
        <w:rPr>
          <w:lang w:val="sr-Latn-CS"/>
        </w:rPr>
      </w:pPr>
      <w:r>
        <w:rPr>
          <w:lang w:val="sr-Latn-CS"/>
        </w:rPr>
        <w:t>4.Kada je potreban kapacitet za radnika veći od potrebnog kapaciteta za mašinu radno mesto činiće više radnika i jedna mašina. Kpi=suma(1,n)nj*(Tpz+tkij*qj)*Inrsti (čas/god) Kpi-kapacitet, Tpz-pripremno zavrsno vreme Inrsti – interes iz proslosti (prebačaj, podbačaj)</w:t>
      </w:r>
    </w:p>
    <w:p>
      <w:pPr>
        <w:pStyle w:val="Normal"/>
        <w:rPr/>
      </w:pPr>
      <w:r>
        <w:rPr>
          <w:b/>
          <w:bCs/>
          <w:lang w:val="sr-Latn-CS"/>
        </w:rPr>
        <w:t xml:space="preserve">20) Određivanje optimalnog rasporeda radnog mesta  </w:t>
      </w:r>
      <w:r>
        <w:rPr>
          <w:lang w:val="sr-Latn-CS"/>
        </w:rPr>
        <w:t>Problem raspoređivanja radnih mesta prisutna je i u slučaju projektovanja i postavljanja novih procesa rada i u slučaju poboljšanja nivoa organizovanosti postojećeg procesa rada. U prvom slučaju problem se svodi na određivanje optimalnog rasporeda radnih mesta i razmeštaja  opreme , prema programu proizvodnje procesa rada koji se postavlja. U drugom slučaju reč je o stalnom prilagođavanju i poboljšanju rasporeda radnih mesta i razmeštaja opreme a prema zahtevima promenljivog programa i novih tehnologija uključujući i proširenje kapaciteta.</w:t>
      </w:r>
    </w:p>
    <w:p>
      <w:pPr>
        <w:pStyle w:val="Normal"/>
        <w:rPr/>
      </w:pPr>
      <w:r>
        <w:rPr>
          <w:b/>
          <w:bCs/>
          <w:lang w:val="sr-Latn-CS"/>
        </w:rPr>
        <w:t xml:space="preserve">21) Određivanje optimalnog grupnog rasporeda radnih mesta : </w:t>
      </w:r>
      <w:r>
        <w:rPr>
          <w:lang w:val="sr-Latn-CS"/>
        </w:rPr>
        <w:t>Za određivanje optimalnog grupnog rasporeda radnih mesta koristi se više metoda. Najjednostavnije je metod karika. Kriterijumi za određivanje optimalnog grupnog rasporeda radnih mesta su: najkraći put predmeta rada, minimalno ukrštanje putanja predmeta rada, minimalni broj povratnih putanja predmeta rada. Kod ovog metoda potrebno je za svaki deo proizvoda utvrditi redosled operacija. Veze između dve uzastopne operacije, koje se izvode na dva radna mesta predstavlja kariku u procesu proizvodnje. Radno mesto koje ima najveći broj karika treba prilikom projektovanja rasporeda radnih mesta da dobije takav položaj u procesu proizvodnje koji omogućava najlakše kretanje i najkraću put predmeta rada u procesu izrade. Postupak: Sastaviti tabelu karika za svaki proizvod posebno(prikazati u njoj sve delove posmatranog proizvoda, redosled operacija i međusobne karike), zatim na osnovu tabele karika sastaviti zbirnu tabelu (sadrži ukupan broj karika za sva radna mesta) &gt; na osnovu zbirne tabele utvrditi redosled raspoređivanja radnih mesta &gt; prvo rasporediti ono mesto koje ima najveći broj karika.</w:t>
      </w:r>
    </w:p>
    <w:p>
      <w:pPr>
        <w:pStyle w:val="Normal"/>
        <w:rPr/>
      </w:pPr>
      <w:r>
        <w:rPr>
          <w:b/>
          <w:bCs/>
          <w:lang w:val="sr-Latn-CS"/>
        </w:rPr>
        <w:t xml:space="preserve">22) Određivanje optimalnog linijskog i kombinovanog rasporeda radnih mesta: </w:t>
      </w:r>
      <w:r>
        <w:rPr>
          <w:lang w:val="sr-Latn-CS"/>
        </w:rPr>
        <w:t>kod srednje serijske i velikoserijske proizvodnje je tehnički i organizaciono racionalnije a ekonomski celishodnije, umesto grupnog primenjivati linijski raspored radnih mesta. Za ove tipove proizvodnje važno je odrediti optimalan položaj radnog mesta u liniji. Od položaja radnih mesta u liniji zavisi oblik i dužina putanje svakog predmeta rada.Pri projektovanju i postavljanju linijskih procesa proizvodnje osnovni zadatak sastoji se u određivanju takvog položaja radnog mesta u liniji koji će zahtevati najkraće putanje predmeta rada. Sve pojedinačne putanje predmeta rada ne moraju biti najkraće moguće ali je važno da ukupan put predmeta rada bude najkraći.</w:t>
      </w:r>
    </w:p>
    <w:p>
      <w:pPr>
        <w:pStyle w:val="Normal"/>
        <w:rPr/>
      </w:pPr>
      <w:r>
        <w:rPr>
          <w:b/>
          <w:bCs/>
          <w:lang w:val="sr-Latn-CS"/>
        </w:rPr>
        <w:t xml:space="preserve">23) Modifikovan metod uslovnih nizova  </w:t>
      </w:r>
      <w:r>
        <w:rPr>
          <w:lang w:val="sr-Latn-CS"/>
        </w:rPr>
        <w:t xml:space="preserve">postupak primene: </w:t>
      </w:r>
    </w:p>
    <w:p>
      <w:pPr>
        <w:pStyle w:val="Normal"/>
        <w:rPr/>
      </w:pPr>
      <w:r>
        <w:rPr>
          <w:lang w:val="sr-Latn-CS"/>
        </w:rPr>
        <w:t>1)Formirati skup vrsta operacija Voj – j=1,2,...n na osnovu svih operacija izrade proizvoda Pi gde je i=1,2,...m</w:t>
      </w:r>
    </w:p>
    <w:p>
      <w:pPr>
        <w:pStyle w:val="Normal"/>
        <w:rPr>
          <w:lang w:val="sr-Latn-CS"/>
        </w:rPr>
      </w:pPr>
      <w:r>
        <w:rPr>
          <w:lang w:val="sr-Latn-CS"/>
        </w:rPr>
        <w:t>2)Na osnovu skupa vrsta operacija  Voj gde je j=1,2...n i redosleda vrsta operacija za proizvode Pi gde je i=1,2...m utvrditi opšti niz vrsta radnih mesta ON: RM1,RM2....RMj......RMn</w:t>
      </w:r>
    </w:p>
    <w:p>
      <w:pPr>
        <w:pStyle w:val="Normal"/>
        <w:rPr>
          <w:lang w:val="sr-Latn-CS"/>
        </w:rPr>
      </w:pPr>
      <w:r>
        <w:rPr>
          <w:lang w:val="sr-Latn-CS"/>
        </w:rPr>
        <w:t>3)Za svaki proizvod Pi gde je i=1,2,...m na osnovu njegovog redosleda operacija ROi i opšteg niza radnih mesta sastaviti uslovni niz radnih mesta Uni gde je i=1,2....m</w:t>
      </w:r>
    </w:p>
    <w:p>
      <w:pPr>
        <w:pStyle w:val="Normal"/>
        <w:rPr/>
      </w:pPr>
      <w:r>
        <w:rPr>
          <w:lang w:val="sr-Latn-CS"/>
        </w:rPr>
        <w:t>4) Na osnovu uslovnih nizova UNi gde je i=1,2...m sastaviti tabelu frekvencija radnih mesta  RMi gde je i=1,2...n na J-toj poziciji opšteg niza ON. To znači da se frekvencija Fij utvrđuje na osnovu uslovnih nizova UNi.  Dodati izvođenje formule za frekvenciju.........</w:t>
      </w:r>
    </w:p>
    <w:p>
      <w:pPr>
        <w:pStyle w:val="Normal"/>
        <w:ind w:left="2880" w:hanging="0"/>
        <w:rPr>
          <w:lang w:val="sr-Latn-CS"/>
        </w:rPr>
      </w:pPr>
      <w:r>
        <w:rPr>
          <w:lang w:val="sr-Latn-CS"/>
        </w:rPr>
      </w:r>
    </w:p>
    <w:sectPr>
      <w:headerReference w:type="default" r:id="rId2"/>
      <w:footerReference w:type="default" r:id="rId3"/>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Latn-CS"/>
      </w:rPr>
      <w:t xml:space="preserve">                                                                                                                                                        </w:t>
    </w:r>
    <w:r>
      <w:rPr>
        <w:color w:val="3366FF"/>
        <w:lang w:val="sr-Latn-CS"/>
      </w:rPr>
      <w:t>made by bozi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97"/>
        </w:tabs>
        <w:ind w:left="397"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sz w:val="32"/>
      <w:lang w:val="sr-Latn-CS"/>
    </w:rPr>
  </w:style>
  <w:style w:type="character" w:styleId="WW8Num1z0">
    <w:name w:val="WW8Num1z0"/>
    <w:qFormat/>
    <w:rPr/>
  </w:style>
  <w:style w:type="character" w:styleId="WW8Num1z1">
    <w:name w:val="WW8Num1z1"/>
    <w:qFormat/>
    <w:rPr>
      <w:rFonts w:ascii="Verdana" w:hAnsi="Verdana" w:eastAsia="SimSun;宋体" w:cs="Times New Roman"/>
    </w:rPr>
  </w:style>
  <w:style w:type="character" w:styleId="WW8Num2z0">
    <w:name w:val="WW8Num2z0"/>
    <w:qFormat/>
    <w:rPr>
      <w:rFonts w:ascii="Wingdings" w:hAnsi="Wingdings" w:eastAsia="SimSun;宋体" w:cs="Times New Roman"/>
    </w:rPr>
  </w:style>
  <w:style w:type="character" w:styleId="WW8Num2z1">
    <w:name w:val="WW8Num2z1"/>
    <w:qFormat/>
    <w:rPr>
      <w:rFonts w:ascii="Verdana" w:hAnsi="Verdana" w:eastAsia="SimSun;宋体"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48:00Z</dcterms:created>
  <dc:creator>Blondi</dc:creator>
  <dc:description/>
  <dc:language>en-US</dc:language>
  <cp:lastModifiedBy>Blondi</cp:lastModifiedBy>
  <cp:lastPrinted>2005-09-09T18:15:00Z</cp:lastPrinted>
  <dcterms:modified xsi:type="dcterms:W3CDTF">2005-09-09T16:15:00Z</dcterms:modified>
  <cp:revision>28</cp:revision>
  <dc:subject/>
  <dc:title>1)Struktura proizvodnog procesa: proizvodni proces je deo proizvodnog sistema</dc:title>
</cp:coreProperties>
</file>