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brodošli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akultet organizacionih nauka, članica Univerziteta u Beogradu, bavi se visokim obrazovanjem stručnjaka u oblastima informacionih tehnologija, menadžmenta, operacionog menadžmenta i upravljanja kvalitetom, koje su označene kao ključne u ostvarivanju razvojne strategije Srbije.</w:t>
        <w:br/>
        <w:t>FON je osnovan 1969. godine na inicijativu dve stotine preduzeća, akademske zajednice i istaknutih pojedinaca koji su osetili potrebu za stručnjacima u oblasti  organizacije koji će voditi preduzeća i biti nosioci razvoja i promena. Program Fakulteta je usaglašen sa programima najboljih u svetu u visokom obrazovanju stručnjaka navedenih profila.</w:t>
        <w:br/>
        <w:t xml:space="preserve">FON se neprekidno i uspešno razvija, nudeći studijske programe osnovnih, master i doktorskih studija, koji su zasnovani na savremenim naučnim rezultatima a značajni su za unapređenje prakse. Stečena znanja tokom studija, naši studenti proveravaju i primenjuju kroz organizovanu praksu u nekim od najuspešnijih domaćih i međunarodnih kompanija. Stručnjaci obrazovani na  FON-u brzo se zapošljavaju, a njihova znanja su u praksi visoko cenjena.    </w:t>
        <w:br/>
        <w:t>Studenti se aktivno uključuju u rad studentskih organizacija i učestvuju u brojnim vannastavnim aktivnostima. Ponosni smo na osvojene medalje na domaćim i međunarodnim sportskim takmičenjima, nadmetanjima u znanju, na brojne susrete i druženje naših studenata sa akademcima iz zemlje i sveta.</w:t>
        <w:br/>
        <w:t xml:space="preserve">Fakultet organizacionih nauka se bavi izrazito dinamičnim naučnim oblastima i disciplinama, što nastavnici i saradnici doživljavaju kao poseban izazov. Razvoju naučnog podmlatka na Fakultetu se posvećuje posebna pažnja i to se smatra značajnim strateškim i razvojnim prioritetom. </w:t>
        <w:br/>
        <w:t xml:space="preserve">FON veoma blisko sarađuje sa organizacijama u okruženju i prati njihove potrebe u domenu obrazovanja, rešavanja konkretnih pitanja i unapređivanja njihovih operacija. FON razvija programe treninga i obuke kroz inovacione seminare, kurseve i druge oblike transfera znanja. Kroz razuđene projekte fundamentalnih, primenjenih i razvojnih istraživanja i konsaltinga ostvaruje i intenzivnu naučnu i istraživačku aktivnost. 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ekan Fakulteta</w:t>
        <w:br/>
        <w:t>Prof. dr Milan Marti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1619250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26:00Z</dcterms:created>
  <dc:creator>mminovic</dc:creator>
  <dc:description/>
  <cp:keywords/>
  <dc:language>en-US</dc:language>
  <cp:lastModifiedBy>Milos</cp:lastModifiedBy>
  <dcterms:modified xsi:type="dcterms:W3CDTF">2010-01-08T10:34:00Z</dcterms:modified>
  <cp:revision>3</cp:revision>
  <dc:subject/>
  <dc:title/>
</cp:coreProperties>
</file>