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DATAK 1 - Window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Napravite folder IMEIPREZIME (5b) na C: disku. Kreirajte strukturu foldera kao na slici (20b).</w:t>
      </w:r>
    </w:p>
    <w:p>
      <w:pPr>
        <w:pStyle w:val="Normal"/>
        <w:ind w:firstLine="720"/>
        <w:rPr/>
      </w:pPr>
      <w:r>
        <w:rPr/>
        <w:t>IMEIPREZIME</w:t>
      </w:r>
    </w:p>
    <w:p>
      <w:pPr>
        <w:pStyle w:val="Normal"/>
        <w:ind w:left="720" w:firstLine="720"/>
        <w:rPr/>
      </w:pPr>
      <w:r>
        <w:rPr/>
        <w:t>NOVIBEOGRAD</w:t>
      </w:r>
    </w:p>
    <w:p>
      <w:pPr>
        <w:pStyle w:val="Normal"/>
        <w:ind w:left="720" w:firstLine="720"/>
        <w:rPr/>
      </w:pPr>
      <w:r>
        <w:rPr/>
        <w:t>VOZDOVAC</w:t>
      </w:r>
    </w:p>
    <w:p>
      <w:pPr>
        <w:pStyle w:val="Normal"/>
        <w:ind w:left="1440" w:firstLine="720"/>
        <w:rPr/>
      </w:pPr>
      <w:r>
        <w:rPr/>
        <w:t>SAOBRACAJNI</w:t>
      </w:r>
    </w:p>
    <w:p>
      <w:pPr>
        <w:pStyle w:val="Normal"/>
        <w:ind w:left="1440" w:firstLine="720"/>
        <w:rPr/>
      </w:pPr>
      <w:r>
        <w:rPr/>
        <w:t>FON</w:t>
      </w:r>
    </w:p>
    <w:p>
      <w:pPr>
        <w:pStyle w:val="Normal"/>
        <w:ind w:left="2160" w:firstLine="720"/>
        <w:rPr/>
      </w:pPr>
      <w:r>
        <w:rPr/>
        <w:t>VEZ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v-SE"/>
        </w:rPr>
        <w:t xml:space="preserve">2. Kreirajte u root-u vaseg foldera folder sa imenom PRETRAGA (5b). Pronadjite na disku C: sve fajlove sa ekstenzijom BAT (5b). Kopirajte pronadjene fajlove u folder PRETRAGA (5b). </w:t>
      </w:r>
      <w:r>
        <w:rPr>
          <w:lang w:val="pt-PT"/>
        </w:rPr>
        <w:t>Kopirajte sortcut My Computer (5b) u folder PRETRAGA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3. U folderu FON kopirajte folder ISPIT (5b). </w:t>
      </w:r>
      <w:r>
        <w:rPr>
          <w:lang w:val="pt-PT"/>
        </w:rPr>
        <w:t>U ovom folderu napravite fajl MODIFIKACIJA.DOC (5b), u koji cete upisati datum poslednje promene (5b) najmanjeg fajla pronadjenog na disku C: sa ekstenzijom BAT (5b). Ne dozvolite dalje promene na napravljenom fajlu (5b)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lang w:val="pt-PT"/>
        </w:rPr>
        <w:t xml:space="preserve">4. U folderu VOZDOVAC kreirajte tekstualni fajl ODGOVORI (5b) u koji cete upisati odgovore na sledeca pitanja: Kako se menja valuta (5b)? Kako se podesava pozadina desktop-a (5b)? Kako se ponistava i kako vraca poslednja promena (5b)? </w:t>
      </w:r>
      <w:r>
        <w:rPr>
          <w:lang w:val="pl-PL"/>
        </w:rPr>
        <w:t>Na koje sve nacine mozete zadati naredbu za stampanje (5b)? Na koje sve nacine mozete dodati sliku u tekst (5b)?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www.fonforum.org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www.fonforum.org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1:07:00Z</dcterms:created>
  <dc:creator>zika</dc:creator>
  <dc:description/>
  <cp:keywords/>
  <dc:language>en-US</dc:language>
  <cp:lastModifiedBy>zika</cp:lastModifiedBy>
  <dcterms:modified xsi:type="dcterms:W3CDTF">2009-09-08T11:38:00Z</dcterms:modified>
  <cp:revision>5</cp:revision>
  <dc:subject/>
  <dc:title/>
</cp:coreProperties>
</file>