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sr-Latn-CS"/>
        </w:rPr>
      </w:pPr>
      <w:r>
        <w:rPr/>
        <w:t xml:space="preserve">Otvorite tabelu </w:t>
      </w:r>
      <w:r>
        <w:rPr>
          <w:b/>
        </w:rPr>
        <w:t>excel5.xls</w:t>
      </w:r>
      <w:r>
        <w:rPr/>
        <w:t xml:space="preserve"> sa</w:t>
      </w:r>
      <w:r>
        <w:rPr>
          <w:lang w:val="sr-Latn-CS"/>
        </w:rPr>
        <w:t>čuvanu na mreži u folderu OIKT-EXCEL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U ćeliju A23 upišite: “Zbir”, a u ćelijama C23:F23 izvršite potrebna izračunavanja pomoću formule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U ćeliju A24 upišite: “Prosek”, a u ćelijama C24:F24 izvršite potrebna izračunavanja pomoću formule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U koloni G izračunajte pomoću formule kumulativno dužinu pešačenja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U 25. i 26. redu izračunajte pomoću formule minimalnu i maksimalnu vrednost za svaku kolonu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Kreirajte linijski dijagram za pešačenje i vožnju bicikla u 2. nedelji: X osa sadrži nazive dana u nedelji. Naslov dijagrama: 2. NEDELJA. Dijagram sadrži legendu u jednom redu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U ćeliji K1 izračunajte pomoću formule koliko puta se u tabeli javlja pešačenje duže od 12km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Eksportujte podatke u fajl u TXT formatu. Modifikujte podatke za sredu druge nedelje na sledeći način: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/>
        <w:t>Pozadina treba da bude crvena, a boja fonta bela.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/>
        <w:t>Podesite da sve ćelije imaju okvir i da sadržaj u njima ima centralno poravnanje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 </w:t>
      </w:r>
      <w:r>
        <w:rPr/>
        <w:t>Naglasite font u celoj tabeli boldom i italikom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 </w:t>
      </w:r>
      <w:r>
        <w:rPr/>
        <w:t>U koloni L pomoću formule podesite da se pojavljuje znak  *  ako je u tom danu bilo više stajanja nego sedenja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U polju A24 izračunajte koliko puta je u toku dana vrednost stajanja bila bar 150.</w:t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7:46:00Z</dcterms:created>
  <dc:creator>Centar za javnu upravu</dc:creator>
  <dc:description/>
  <cp:keywords/>
  <dc:language>en-US</dc:language>
  <cp:lastModifiedBy>Centar za javnu upravu</cp:lastModifiedBy>
  <dcterms:modified xsi:type="dcterms:W3CDTF">2008-12-04T08:00:00Z</dcterms:modified>
  <cp:revision>3</cp:revision>
  <dc:subject/>
  <dc:title>Otvorite tabelu excel5</dc:title>
</cp:coreProperties>
</file>