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768350</wp:posOffset>
                </wp:positionV>
                <wp:extent cx="6555105" cy="662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662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4"/>
                            </w:tblGrid>
                            <w:tr>
                              <w:trPr/>
                              <w:tc>
                                <w:tcPr>
                                  <w:tcW w:w="10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er 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kreirajte novi PowerPoint dokument u svom folderu, i nazovite ga: </w:t>
                                  </w:r>
                                  <w:r>
                                    <w:rPr>
                                      <w:b/>
                                    </w:rPr>
                                    <w:t>ppt-uradjen.pp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reirajte šablon koji ćete koristiti u svim slajdovima prezentacije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ednobojna pozadina narandžaste boj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dajte trougao, boja pozadine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 xml:space="preserve"> crna</w:t>
                                  </w:r>
                                  <w:r>
                                    <w:rPr/>
                                    <w:t>, pozicija:   5.92" od gornje i   0.17"od leve ivice slajd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dajte tekst u trougao: F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reirajte prezentaciju sa sledećim slajdovim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Naslovna strana –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Slika pozadine Pozadina1.jpg,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imes New Roman 60pt, bold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entralno poravnanje,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ekst MOJA DIPLOMA, boja teksta tege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Prva strana –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Slika pozadine Pozadina2.jpg,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naslov je FON,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odati tekst iz dokumenta Diplome.txt kao bulletin listu;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Postaviti da stavka dipl. Inženjer za informacione sisteme bude bold, podvučen i zelene boje.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dati efekat pojavljivanja za svaku stavku liste, tako da se pojavljuju jedna za drugom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ruga strana –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naslov je NAŠ DEKAN,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ubaciti sliku iz fajla dekan.jpg,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staviti border na sliku i povećati je.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staviti da slikabude na sredini slajda i  da uradi neku animaciju(po želji) na click miša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reća strana -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staviti Layout koji može da podrži dva bloka, levi I desni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U levi blok postaviti sliku sa adrese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http://www.e-informacije.com/wp-content/uploads/2008/02/narava_slike_za_ozadja.jpg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U desni blok upisati prva tri pasusa teksta iz članka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sr.wikisource.org/sr-el/Чардак_ни_на_небу_ни_на_земљи</w:t>
                                    </w:r>
                                  </w:hyperlink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2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apraviti da se tekst na klik ispisuje reč po reč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desite efekte na prezentacij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nimirani efekat tranzicije između slajdov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utomatska promena slajdova na svake 4 sekund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čuvajte prome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5pt;height:521.45pt;mso-wrap-distance-left:0pt;mso-wrap-distance-right:9pt;mso-wrap-distance-top:0pt;mso-wrap-distance-bottom:0pt;margin-top:60.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4"/>
                      </w:tblGrid>
                      <w:tr>
                        <w:trPr/>
                        <w:tc>
                          <w:tcPr>
                            <w:tcW w:w="10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er 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kreirajte novi PowerPoint dokument u svom folderu, i nazovite ga: </w:t>
                            </w:r>
                            <w:r>
                              <w:rPr>
                                <w:b/>
                              </w:rPr>
                              <w:t>ppt-uradjen.pp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reirajte šablon koji ćete koristiti u svim slajdovima prezentacij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ednobojna pozadina narandžaste boj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dajte trougao, boja pozadine</w:t>
                            </w:r>
                            <w:r>
                              <w:rPr>
                                <w:lang w:val="sr-Latn-CS"/>
                              </w:rPr>
                              <w:t xml:space="preserve"> crna</w:t>
                            </w:r>
                            <w:r>
                              <w:rPr/>
                              <w:t>, pozicija:   5.92" od gornje i   0.17"od leve ivice slajd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dajte tekst u trougao: F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reirajte prezentaciju sa sledećim slajdovim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Naslovna strana –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Slika pozadine Pozadina1.jpg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imes New Roman 60pt, bold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entralno poravnanje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ekst MOJA DIPLOMA, boja teksta tege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Prva strana –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Slika pozadine Pozadina2.jpg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naslov je FON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odati tekst iz dokumenta Diplome.txt kao bulletin listu;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Postaviti da stavka dipl. Inženjer za informacione sisteme bude bold, podvučen i zelene boje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dati efekat pojavljivanja za svaku stavku liste, tako da se pojavljuju jedna za drugo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ruga strana 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naslov je NAŠ DEKAN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ubaciti sliku iz fajla dekan.jpg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staviti border na sliku i povećati je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staviti da slikabude na sredini slajda i  da uradi neku animaciju(po želji) na click miš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reća strana -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staviti Layout koji može da podrži dva bloka, levi I desn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U levi blok postaviti sliku sa adrese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e-informacije.com/wp-content/uploads/2008/02/narava_slike_za_ozadja.jpg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U desni blok upisati prva tri pasusa teksta iz članka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sr.wikisource.org/sr-el/Чардак_ни_на_небу_ни_на_земљи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praviti da se tekst na klik ispisuje reč po reč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desite efekte na prezentacij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nimirani efekat tranzicije između slajdov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utomatska promena slajdova na svake 4 sekund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čuvajte prome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PPT Zadatak za ve</w:t>
    </w:r>
    <w:r>
      <w:rPr>
        <w:b/>
        <w:sz w:val="28"/>
        <w:szCs w:val="28"/>
        <w:lang w:val="sr-Latn-RS"/>
      </w:rPr>
      <w:t>žbanje</w:t>
    </w:r>
  </w:p>
  <w:p>
    <w:pPr>
      <w:pStyle w:val="Header"/>
      <w:rPr>
        <w:b/>
        <w:b/>
        <w:sz w:val="28"/>
        <w:szCs w:val="28"/>
        <w:lang w:val="sr-Latn-RS"/>
      </w:rPr>
    </w:pPr>
    <w:r>
      <w:rPr>
        <w:b/>
        <w:sz w:val="28"/>
        <w:szCs w:val="28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informacije.com/wp-content/uploads/2008/02/narava_slike_za_ozadja.jpg" TargetMode="External"/><Relationship Id="rId3" Type="http://schemas.openxmlformats.org/officeDocument/2006/relationships/hyperlink" Target="http://sr.wikisource.org/sr-el/&#1063;&#1072;&#1088;&#1076;&#1072;&#1082;_&#1085;&#1080;_&#1085;&#1072;_&#1085;&#1077;&#1073;&#1091;_&#1085;&#1080;_&#1085;&#1072;_&#1079;&#1077;&#1084;&#1113;&#1080;" TargetMode="External"/><Relationship Id="rId4" Type="http://schemas.openxmlformats.org/officeDocument/2006/relationships/hyperlink" Target="http://www.e-informacije.com/wp-content/uploads/2008/02/narava_slike_za_ozadja.jpg" TargetMode="External"/><Relationship Id="rId5" Type="http://schemas.openxmlformats.org/officeDocument/2006/relationships/hyperlink" Target="http://sr.wikisource.org/sr-el/&#1063;&#1072;&#1088;&#1076;&#1072;&#1082;_&#1085;&#1080;_&#1085;&#1072;_&#1085;&#1077;&#1073;&#1091;_&#1085;&#1080;_&#1085;&#1072;_&#1079;&#1077;&#1084;&#1113;&#1080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08:00Z</dcterms:created>
  <dc:creator>mminovic</dc:creator>
  <dc:description/>
  <dc:language>en-US</dc:language>
  <cp:lastModifiedBy>mminovic</cp:lastModifiedBy>
  <cp:lastPrinted>2008-11-13T11:46:00Z</cp:lastPrinted>
  <dcterms:modified xsi:type="dcterms:W3CDTF">2010-12-03T12:15:00Z</dcterms:modified>
  <cp:revision>4</cp:revision>
  <dc:subject/>
  <dc:title/>
</cp:coreProperties>
</file>