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 w:val="28"/>
          <w:lang w:val="en-GB"/>
        </w:rPr>
      </w:pPr>
      <w:r>
        <w:rPr>
          <w:sz w:val="28"/>
          <w:szCs w:val="36"/>
          <w:lang w:val="en-GB"/>
        </w:rPr>
        <w:t>5. ZADATA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štovana Gospođo / Gospodin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avljam se povodom oglasa koji ste objavili u dnevnim novinama XXX, a u vezi s tim smo već razgovarali i telefonom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„</w:t>
      </w:r>
      <w:r>
        <w:rPr>
          <w:sz w:val="22"/>
          <w:szCs w:val="22"/>
          <w:lang w:val="en-GB"/>
        </w:rPr>
        <w:t>Multinacionalna kompanija za istraživanje tržišta i marketing traži mlade i ambiciozne saradnike sa odličnim znanjem engleskog jezika, poznavanjem rada na računaru, sa izraženom komunikativnošću i organizacionim sposobnostim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vi projekat na kojem ćete sarađivati tiče se prikupljanja i analize statističkih podatak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GB"/>
        </w:rPr>
        <w:t>Prijave slati na sledeću adresu BG. 62. PP.: 10. 1387. Sve informacije možete dobiti na broj telefona 987–6548; kontakt osoba: Julija Velimirovic</w:t>
      </w:r>
      <w:r>
        <w:rPr>
          <w:lang w:val="en-GB"/>
        </w:rPr>
        <w:t>́</w:t>
      </w:r>
      <w:r>
        <w:rPr>
          <w:sz w:val="22"/>
          <w:szCs w:val="22"/>
          <w:lang w:val="en-GB"/>
        </w:rPr>
        <w:t>.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čekujem Vaš odgovor u što kraćem roku. Unapred se radujem zbog buduće saradnj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 poštovanjem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rPr>
          <w:sz w:val="16"/>
          <w:lang w:val="en-GB"/>
        </w:rPr>
      </w:pPr>
      <w:r>
        <w:rPr>
          <w:sz w:val="22"/>
          <w:szCs w:val="22"/>
          <w:lang w:val="en-GB"/>
        </w:rPr>
        <w:t>Dunja Jerko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lang w:val="en-GB"/>
        </w:rPr>
      </w:pPr>
      <w:r>
        <w:rPr>
          <w:b/>
          <w:lang w:val="en-GB"/>
        </w:rPr>
        <w:t>Zahte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Kreirajte dokument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Ispred oslovljavanja ubacite tabelu od dve kolone. U polju prve kolone upišite ime pošiljaoca, a u polju druge kolone ime primaoca. (10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oslovljavanje bude naglašeno podvlačenjem, a veličina fonta 12pt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adresa bude naglašena bold i italik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re i posle teksta pod navodnicima bude prored od 12pt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oravnanje teksta pod navodnicima bude justified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tekst pod navodnicima ima sivu pozadinu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rored u tekstu pod navodnicima bude 1,5pt. (5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otpis bude bliže desnoj margini. (10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Iznad imena kreirajte pomoću tabulatora liniju sa tačkama koja predstavlja mesto za potpis. (10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Kreirajte header sa odgovarajućim sadržajem. (10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Ubacite sliku na kraj dokumenta. (10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 kraju dokumenta podesite polje sa aktuelnim datumom i opišite na koji način ste izvršili zadatak. (10p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ačuvajte dokument. 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360" w:after="120"/>
        <w:rPr>
          <w:sz w:val="22"/>
          <w:szCs w:val="22"/>
          <w:lang w:val="en-GB"/>
        </w:rPr>
      </w:pPr>
      <w:r>
        <w:rPr>
          <w:sz w:val="28"/>
          <w:szCs w:val="36"/>
          <w:lang w:val="en-GB"/>
        </w:rPr>
        <w:t>6. ZADATA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0"/>
          <w:lang w:val="en-GB" w:eastAsia="en-US"/>
        </w:rPr>
      </w:pPr>
      <w:r>
        <w:rPr>
          <w:sz w:val="22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70485</wp:posOffset>
            </wp:positionV>
            <wp:extent cx="4743450" cy="4596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5967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lang w:val="en-GB"/>
        </w:rPr>
      </w:pPr>
      <w:r>
        <w:rPr>
          <w:lang w:val="en-GB"/>
        </w:rPr>
        <w:t>Kreirajte zaglavlje odgovarajućeg sadržaja. (1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lang w:val="en-GB"/>
        </w:rPr>
      </w:pPr>
      <w:r>
        <w:rPr>
          <w:lang w:val="en-GB"/>
        </w:rPr>
        <w:t xml:space="preserve">Na kraj dokumenta ubacite slik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ind w:left="66" w:hanging="0"/>
        <w:rPr>
          <w:lang w:val="en-GB"/>
        </w:rPr>
      </w:pPr>
      <w:r>
        <w:rPr>
          <w:lang w:val="en-GB"/>
        </w:rPr>
        <w:t xml:space="preserve">Sačuvajte dokument.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 xml:space="preserve">Podešavanje veličine fontova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szCs w:val="22"/>
          <w:lang w:val="en-GB"/>
        </w:rPr>
        <w:t xml:space="preserve">Podešavanje tipa fontova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 xml:space="preserve">Naglašavanje teksta – italik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szCs w:val="22"/>
          <w:lang w:val="en-GB"/>
        </w:rPr>
        <w:t xml:space="preserve">Naglašavanje teksta –  bold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 xml:space="preserve">Naglašavanje teksta –  podvlačenjem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 xml:space="preserve">Poravnanje teksta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 xml:space="preserve">Uvučeno započinjanje pasusa </w:t>
      </w:r>
      <w:r>
        <w:rPr>
          <w:szCs w:val="16"/>
          <w:lang w:val="en-GB"/>
        </w:rPr>
        <w:t>(5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 xml:space="preserve">Crtanje okvira </w:t>
      </w:r>
      <w:r>
        <w:rPr>
          <w:szCs w:val="16"/>
          <w:lang w:val="en-GB"/>
        </w:rPr>
        <w:t>(10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16"/>
          <w:lang w:val="en-GB"/>
        </w:rPr>
      </w:pPr>
      <w:r>
        <w:rPr>
          <w:szCs w:val="16"/>
          <w:lang w:val="en-GB"/>
        </w:rPr>
        <w:t>Prored 1,5pt u uokvirenom delu (10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szCs w:val="16"/>
          <w:lang w:val="en-GB"/>
        </w:rPr>
        <w:t>Ubacivanje slike (10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16"/>
          <w:lang w:val="en-GB"/>
        </w:rPr>
      </w:pPr>
      <w:r>
        <w:rPr>
          <w:szCs w:val="16"/>
          <w:lang w:val="en-GB"/>
        </w:rPr>
        <w:t>Pozicioniranje slike (10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8"/>
          <w:lang w:val="en-GB"/>
        </w:rPr>
      </w:pPr>
      <w:r>
        <w:rPr>
          <w:szCs w:val="16"/>
          <w:lang w:val="en-GB"/>
        </w:rPr>
        <w:t>Zaglavlje (10p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szCs w:val="8"/>
          <w:lang w:val="en-GB"/>
        </w:rPr>
      </w:pPr>
      <w:r>
        <w:rPr>
          <w:szCs w:val="8"/>
          <w:lang w:val="en-GB"/>
        </w:rPr>
      </w:r>
    </w:p>
    <w:sectPr>
      <w:type w:val="nextPage"/>
      <w:pgSz w:w="11906" w:h="16838"/>
      <w:pgMar w:left="567" w:right="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eastAsia="Times" w:cs="Times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39:00Z</dcterms:created>
  <dc:creator>Svetlana Jovanovic</dc:creator>
  <dc:description/>
  <dc:language>en-US</dc:language>
  <cp:lastModifiedBy>Svetlana Jovanovic</cp:lastModifiedBy>
  <dcterms:modified xsi:type="dcterms:W3CDTF">2009-10-27T15:59:00Z</dcterms:modified>
  <cp:revision>8</cp:revision>
  <dc:subject/>
  <dc:title>3</dc:title>
</cp:coreProperties>
</file>