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sr-Latn-CS" w:eastAsia="en-US"/>
        </w:rPr>
      </w:pPr>
      <w:r>
        <w:rPr>
          <w:b/>
          <w:bCs/>
          <w:sz w:val="32"/>
          <w:lang w:val="sr-Latn-CS" w:eastAsia="en-US"/>
        </w:rPr>
        <w:t>IRREGULAR   VERBS</w:t>
      </w:r>
    </w:p>
    <w:p>
      <w:pPr>
        <w:pStyle w:val="Normal"/>
        <w:jc w:val="center"/>
        <w:rPr>
          <w:b/>
          <w:b/>
          <w:bCs/>
          <w:sz w:val="32"/>
          <w:lang w:val="sr-Latn-CS" w:eastAsia="en-US"/>
        </w:rPr>
      </w:pPr>
      <w:r>
        <w:rPr>
          <w:b/>
          <w:bCs/>
          <w:sz w:val="3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Caption"/>
        <w:tabs>
          <w:tab w:val="clear" w:pos="720"/>
          <w:tab w:val="left" w:pos="372" w:leader="none"/>
        </w:tabs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Present and infinitive   Simple past            Past participle                Translation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444500</wp:posOffset>
                </wp:positionV>
                <wp:extent cx="5041900" cy="6910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691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85"/>
                              <w:gridCol w:w="1985"/>
                              <w:gridCol w:w="1985"/>
                              <w:gridCol w:w="1985"/>
                            </w:tblGrid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abid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abod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abod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aris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aros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arise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awak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awoke/awake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awoken/awake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wa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e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ar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or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orne/born *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a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a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ate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com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cam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com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fal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0"/>
                                      <w:lang w:val="en-US" w:eastAsia="en-US"/>
                                    </w:rPr>
                                    <w:t>befel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falle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ge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0"/>
                                      <w:lang w:val="en-US" w:eastAsia="en-US"/>
                                    </w:rPr>
                                    <w:t>bego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gotte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gi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ga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gu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hol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hel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hel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n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reav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reave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reaved/bereft*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seech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0"/>
                                      <w:lang w:val="en-US" w:eastAsia="en-US"/>
                                    </w:rPr>
                                    <w:t>besough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sough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tted/be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tted/be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id (= command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ad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idde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id (= offer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0"/>
                                      <w:lang w:val="en-US" w:eastAsia="en-US"/>
                                    </w:rPr>
                                    <w:t>bi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0"/>
                                      <w:lang w:val="en-US" w:eastAsia="en-US"/>
                                    </w:rPr>
                                    <w:t>bi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in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oun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oun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it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0"/>
                                      <w:lang w:val="en-US" w:eastAsia="en-US"/>
                                    </w:rPr>
                                    <w:t>bi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itte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lee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le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le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low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lew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low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reak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rok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roke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ree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re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re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ring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rough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rough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roadcas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roadcas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roadcas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uil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uil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uil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ur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urned/bur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urned/bur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urs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urs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urs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uy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ough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ough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an'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oul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be abl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as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as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as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atch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augh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augh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hid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hi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hidde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hoos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hos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hose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leav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love/clef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loven/cleft*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ling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lung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lung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loth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lothed/cla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lothed/cla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om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am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8"/>
                                      <w:lang w:val="en-US" w:eastAsia="en-US"/>
                                    </w:rPr>
                                    <w:t>com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544.15pt;mso-wrap-distance-left:0pt;mso-wrap-distance-right:9pt;mso-wrap-distance-top:0pt;mso-wrap-distance-bottom:0pt;margin-top:3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85"/>
                        <w:gridCol w:w="1985"/>
                        <w:gridCol w:w="1985"/>
                        <w:gridCol w:w="1985"/>
                      </w:tblGrid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abid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abod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abod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aris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aros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arise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awak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awoke/awake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awoken/awake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wa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e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ar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or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orne/born *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a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a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ate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com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cam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com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fall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0"/>
                                <w:lang w:val="en-US" w:eastAsia="en-US"/>
                              </w:rPr>
                              <w:t>befell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falle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ge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0"/>
                                <w:lang w:val="en-US" w:eastAsia="en-US"/>
                              </w:rPr>
                              <w:t>bego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gotte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gi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ga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gu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hol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hel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hel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n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n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n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reav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reave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reaved/bereft*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seech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0"/>
                                <w:lang w:val="en-US" w:eastAsia="en-US"/>
                              </w:rPr>
                              <w:t>besough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sough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tted/be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tted/be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id (= command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ad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idde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id (= offer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0"/>
                                <w:lang w:val="en-US" w:eastAsia="en-US"/>
                              </w:rPr>
                              <w:t>bi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0"/>
                                <w:lang w:val="en-US" w:eastAsia="en-US"/>
                              </w:rPr>
                              <w:t>bi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in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oun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oun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it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0"/>
                                <w:lang w:val="en-US" w:eastAsia="en-US"/>
                              </w:rPr>
                              <w:t>bi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itte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lee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le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le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low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lew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low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reak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rok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roke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ree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re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re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ring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rough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rough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roadcas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roadcas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roadcas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uil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uil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uil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ur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urned/burn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urned/burn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urs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urs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urs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uy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ough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ough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an'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oul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be abl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as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as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as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atch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augh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augh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hid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hi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hidde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hoos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hos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hose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leav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love/clef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loven/cleft*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ling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lung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lung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loth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lothed/cla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lothed/cla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om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am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18"/>
                                <w:lang w:val="en-US" w:eastAsia="en-US"/>
                              </w:rPr>
                              <w:t>com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20" w:hanging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1:47:00Z</dcterms:created>
  <dc:creator>igor</dc:creator>
  <dc:description/>
  <cp:keywords/>
  <dc:language>en-US</dc:language>
  <cp:lastModifiedBy>igor</cp:lastModifiedBy>
  <dcterms:modified xsi:type="dcterms:W3CDTF">2007-10-22T12:03:00Z</dcterms:modified>
  <cp:revision>1</cp:revision>
  <dc:subject/>
  <dc:title/>
</cp:coreProperties>
</file>