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TENSE REVISION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</w:rPr>
        <w:t>I   The simple present and the present continuous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You can't see Tom now: he _______________(have) a bath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 He usually ________________(drink) coffee but today he __________drink) tea.</w:t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   What _________she__________ (do) in the evenings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She usually____________(play) cards or__________ (watch) TV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I won't go out now as it ______________(rain) and I ________(not have) an umbrella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I ___________-(go) for a walk. You __________(come) with me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Yes, I'd love to come. _______You ____________(mind) if I bring my dog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We ____________(use) this room today because the window in the other room is   broken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  He always _________(say) that he will mend the window but he never ___________(do) i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  Tom and Mr Pitt __________(have) a long conversation. I _________(wonder) what they ________(talk) abou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 ________You ________(believe) all that the newspapers say? -No, I ______________(not believe) any of it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n why ___________you __________(read) newspapers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0. She always __________(borrow) from me and she never ____________-(remember) to pay me back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What___________ you ____________(wait) for?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I _____________(wait) for the shop to open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But it ______________(not open) till 9.00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.  Who ____________(own) this umbrella?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I _____________(not know). Everybody ____________(use) it but nobody _______________(know) who __________(own) it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3. You ____________(hear) the wind? It _____________(blow) very strongly tonight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You _______________(understand) what the lecturer is saying?-No, I _________________(not understand) him at all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II    The Simple Past and the Past Continuous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Where _______he ________(live) when you saw him last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She__________(stand) at the bus stop. I ____________(ask) her what bus she ____________(wait) f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While I ____________(try) to reach John on the phone, Jenny __________(make) mess of the room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The burglar ___________-(open) the safe when he ___________(hear) footsteps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When I ________________(look) for my passport I ___________(find) this old photograph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You ____________(look) very busy when I __________(see) you last night. What _________you __________(do)?</w:t>
      </w:r>
    </w:p>
    <w:p>
      <w:pPr>
        <w:pStyle w:val="Normal"/>
        <w:rPr/>
      </w:pPr>
      <w:r>
        <w:rPr>
          <w:color w:val="000000"/>
          <w:sz w:val="28"/>
          <w:szCs w:val="28"/>
        </w:rPr>
        <w:t>7. I ____________(share) a flat with him when we were students. He always ____________(complain) about my untidiness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 When I _____________(arrive) the lecture had already started and the professor_____________ (write) on the board.</w:t>
      </w:r>
    </w:p>
    <w:p>
      <w:pPr>
        <w:pStyle w:val="Normal"/>
        <w:rPr/>
      </w:pPr>
      <w:r>
        <w:rPr>
          <w:color w:val="000000"/>
          <w:sz w:val="28"/>
          <w:szCs w:val="28"/>
        </w:rPr>
        <w:t>9.  I _____________(make) a cake when the light __________(go) out. I had to finish it in the dark.</w:t>
        <w:tab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 He ________(have) a bad fall while he ____________(repair) his roof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 While we _____________(fish) someone _________(come) to the house and ____________(leave) this note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. I just____________(open) the letter when the wind _________(blow) it out of my hand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3.  The burglar________________ (open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8"/>
          <w:szCs w:val="28"/>
        </w:rPr>
        <w:t>the safe when he ___________(hear) footsteps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>
          <w:color w:val="FF0000"/>
          <w:sz w:val="32"/>
          <w:szCs w:val="32"/>
        </w:rPr>
        <w:t>III   The present perfect and the present perfect continuous</w:t>
      </w:r>
    </w:p>
    <w:p>
      <w:pPr>
        <w:pStyle w:val="Normal"/>
        <w:shd w:fill="FFFFFF" w:val="clear"/>
        <w:autoSpaceDE w:val="false"/>
        <w:rPr>
          <w:color w:val="FF0000"/>
          <w:sz w:val="20"/>
          <w:szCs w:val="32"/>
        </w:rPr>
      </w:pPr>
      <w:r>
        <w:rPr>
          <w:color w:val="FF0000"/>
          <w:sz w:val="20"/>
          <w:szCs w:val="3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  I ________________(make) sausage rolls for the party all the morning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   How many ___________you __________(make)? — I________ (make) 200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   That boy _______________-(eat) seven ice-creams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   I _______________(pull) up 100 dandelions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    I ________________(pull) up dandelions all day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What ___________you ___________-(do)? –We___________(pick) apples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 How many ___________you____________ (pick)? -We ________________(pick) ten basketfuls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  I ___________only _____________-(hear) from him twice since he went away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.   I _____________(polish) this table all the morning and she isn't satisfied with it yet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____________You ____________(hear) the news? Tom and Ann are engaged!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1.  Mr Smith, you _____________(whisper) to the student on your right for the last five minutes. _________You ________(help) him with his exam paper or ________he _________(help) you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IV    The Present Perfect and The Simple Past</w:t>
      </w:r>
    </w:p>
    <w:p>
      <w:pPr>
        <w:pStyle w:val="Normal"/>
        <w:ind w:left="36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 How long _______you_________ (live) here?-I _______(live) here since 1970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 He ____________-(live) in London for two years and then________ (go) to Edinburgh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  Shakespeare _____________(write) a lot of plays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 He just _____________(go) ou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  He _____________(go) out ten minutes ago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  The actors_________ (arrive) yesterday and __________(start) rehearsals early this morning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  It___________ (be) very cold this year. I wonder when it is going to get warmer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  I can't go out because I _____________(not finish) my work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V    The Simple Past and The Past Perfect, Simple and Continuous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A woman ___________(come) in with a baby, who she __________(say) just ________(swallow) a safety pin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.   He __________(keep) looking at her, wondering where he ______(see) her before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He __________(give) me back the book, _________(thank) me for lending it to him and ________(say)  that he _________(enjoy) it very much, but I _________(know) that he _________(not read) it because most of the pages ___________(be) still uncut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When the old lady _________(return) to her flat she ________(see) at once that burglars _________(break) in during her absence, because the front door _________(be) open and everything in the flat______- (be) upside down.  The burglars themselves _____(be) no longer there, but they probably only just_________- (leave) because a cigarette was still burning on an ornamental table. Probably they __________(hear) the lift coming up and _________(run) down the fire escape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 I _____________(put) the £5 note into one of my books; but next day it __________(take) me ages to find it because I ________(forget) which book I _________(put) it into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 I __________(arrive) in England in the middle of July. I ______(be told) that England ________(be) shrouded in fog all year round, so I _______(be) quite surprised to find that it was merely raining.   I ___________(ask) another passenger, an Englishman, about the fog and he _____(say) that there __________(not be) any since the previous February.   If I______ (want) fog, he said, I _________(come) at quite the wrong time.   However, he _______(tell) me that I could buy tinned fog at a shop in Shaftesbury Avenue.   He __________(admit) that he never_________ (buy) fog there himself but _________(assure) me that they _________(sell) good quality fog and that it __________(not be) expensive. I suppose he was joking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color w:val="FF0000"/>
          <w:sz w:val="32"/>
          <w:szCs w:val="32"/>
        </w:rPr>
        <w:t>VI    The present continuous and the future simple</w:t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  I am sure that I____________(recognize) him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   We _____________(know) tonigh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   I _____________(believe) it when I see i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   I hope that you ___________(have) a good time tomorrow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5   Look! I've broken the teapot. What ____Mrs Pitt ___________(say)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She ___________(not mind); she never liked that one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   He _____________(not forget) to come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  He ____________(leave) in a few days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   I __________(remember) i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   I never __________(forgive) him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   You _____________-(understand) when you are older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   The cat __________scratch) you if you pull its tail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   I __________(be) back at 8.30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3   She (go) on a cruise next summer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  I (move) to a new flat next wee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FF0000"/>
          <w:sz w:val="32"/>
          <w:szCs w:val="32"/>
        </w:rPr>
        <w:t>VII    The future perfect tense or t</w:t>
      </w:r>
      <w:r>
        <w:rPr>
          <w:b/>
          <w:color w:val="FF0000"/>
          <w:sz w:val="32"/>
          <w:szCs w:val="32"/>
        </w:rPr>
        <w:t>he future continuous tense</w:t>
      </w:r>
    </w:p>
    <w:p>
      <w:pPr>
        <w:pStyle w:val="Normal"/>
        <w:shd w:fill="FFFFFF" w:val="clear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 I ___________(finish) this book by tomorrow evening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 By this time tomorrow we ___________(have) our injections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  This time next month I __________(sit) on a beach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 Air hostess: We ____________(take off) in a few minutes. Please fasten your safety belts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 The train ____________(leave) before we reach the station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  The police ___________(hear) of the theft by this time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  On 21 October they _______________-(be) married for twenty-five year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 He _______________(use) the car this afternoo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  I suppose that when I come back in ten years' time all these old houses ____________(be) pulled down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I'll still be here next summer but Tom ____________(leave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VIII    Time clauses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Put the verbs in brackets into the correct tense, using the future, present, or present perfect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  When we ___________- (take) our exam we'll have a holiday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   When I ____________(finish) the book I'll lend it to you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   When I __________(be) here for a year I'll ask for a rise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   When you open the safe you __________(see) a small black box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   When we __________(have) lunch we'll go for a walk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   I'll bolt all the doors before I ________(go) to bed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   I _________(pay) you when I __________(get) my cheque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   I ________(go) on doing it until he ________(tell) me to stop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   When the fog ________(lift) we _________(be) able to see where we are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   The refrigerator _______(go on) making that noise till we (repaire) it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  As soon as the holidays_________(begin) this beach________ (become) very crowded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FF0000"/>
          <w:sz w:val="32"/>
          <w:szCs w:val="32"/>
        </w:rPr>
        <w:t>IX  Gerund or Infinitive?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. Would you mind (buy) </w:t>
      </w:r>
      <w:r>
        <w:rPr>
          <w:sz w:val="28"/>
          <w:szCs w:val="28"/>
        </w:rPr>
        <w:object w:dxaOrig="10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18pt" filled="f" o:ole="">
            <v:imagedata r:id="rId3" o:title=""/>
          </v:shape>
          <o:OLEObject Type="Embed" ProgID="" ShapeID="ole_rId2" DrawAspect="Content" ObjectID="_139661910" r:id="rId2"/>
        </w:object>
      </w:r>
      <w:r>
        <w:rPr>
          <w:sz w:val="28"/>
          <w:szCs w:val="28"/>
        </w:rPr>
        <w:t>me lunch?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2. Try (forget) </w:t>
      </w:r>
      <w:r>
        <w:rPr>
          <w:sz w:val="28"/>
          <w:szCs w:val="28"/>
        </w:rPr>
        <w:object w:dxaOrig="10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25pt;height:18pt" filled="f" o:ole="">
            <v:imagedata r:id="rId5" o:title=""/>
          </v:shape>
          <o:OLEObject Type="Embed" ProgID="" ShapeID="ole_rId4" DrawAspect="Content" ObjectID="_224881325" r:id="rId4"/>
        </w:object>
      </w:r>
      <w:r>
        <w:rPr>
          <w:sz w:val="28"/>
          <w:szCs w:val="28"/>
        </w:rPr>
        <w:t> your past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3. There's no point in (do) </w:t>
      </w:r>
      <w:r>
        <w:rPr>
          <w:sz w:val="28"/>
          <w:szCs w:val="28"/>
        </w:rPr>
        <w:object w:dxaOrig="10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.25pt;height:18pt" filled="f" o:ole="">
            <v:imagedata r:id="rId7" o:title=""/>
          </v:shape>
          <o:OLEObject Type="Embed" ProgID="" ShapeID="ole_rId6" DrawAspect="Content" ObjectID="_952915430" r:id="rId6"/>
        </w:object>
      </w:r>
      <w:r>
        <w:rPr>
          <w:sz w:val="28"/>
          <w:szCs w:val="28"/>
        </w:rPr>
        <w:t> such dangerous things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Some people seem (be) </w:t>
      </w:r>
      <w:r>
        <w:rPr>
          <w:sz w:val="28"/>
          <w:szCs w:val="28"/>
        </w:rPr>
        <w:object w:dxaOrig="10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25pt;height:18pt" filled="f" o:ole="">
            <v:imagedata r:id="rId9" o:title=""/>
          </v:shape>
          <o:OLEObject Type="Embed" ProgID="" ShapeID="ole_rId8" DrawAspect="Content" ObjectID="_281493620" r:id="rId8"/>
        </w:object>
      </w:r>
      <w:r>
        <w:rPr>
          <w:sz w:val="28"/>
          <w:szCs w:val="28"/>
        </w:rPr>
        <w:t> very kind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5.  It is not worth (worry) </w:t>
      </w:r>
      <w:r>
        <w:rPr>
          <w:sz w:val="28"/>
          <w:szCs w:val="28"/>
        </w:rPr>
        <w:object w:dxaOrig="10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.25pt;height:18pt" filled="f" o:ole="">
            <v:imagedata r:id="rId11" o:title=""/>
          </v:shape>
          <o:OLEObject Type="Embed" ProgID="" ShapeID="ole_rId10" DrawAspect="Content" ObjectID="_40374169" r:id="rId10"/>
        </w:object>
      </w:r>
      <w:r>
        <w:rPr>
          <w:sz w:val="28"/>
          <w:szCs w:val="28"/>
        </w:rPr>
        <w:t> abou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.  It is usually easier (learn) </w:t>
      </w:r>
      <w:r>
        <w:rPr>
          <w:sz w:val="28"/>
          <w:szCs w:val="28"/>
        </w:rPr>
        <w:object w:dxaOrig="10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25pt;height:18pt" filled="f" o:ole="">
            <v:imagedata r:id="rId13" o:title=""/>
          </v:shape>
          <o:OLEObject Type="Embed" ProgID="" ShapeID="ole_rId12" DrawAspect="Content" ObjectID="_333901312" r:id="rId12"/>
        </w:object>
      </w:r>
      <w:r>
        <w:rPr>
          <w:sz w:val="28"/>
          <w:szCs w:val="28"/>
        </w:rPr>
        <w:t> English in English-speaking countries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7. I prefer (drive) </w:t>
      </w:r>
      <w:r>
        <w:rPr>
          <w:sz w:val="28"/>
          <w:szCs w:val="28"/>
        </w:rPr>
        <w:object w:dxaOrig="10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25pt;height:18pt" filled="f" o:ole="">
            <v:imagedata r:id="rId15" o:title=""/>
          </v:shape>
          <o:OLEObject Type="Embed" ProgID="" ShapeID="ole_rId14" DrawAspect="Content" ObjectID="_1086497999" r:id="rId14"/>
        </w:object>
      </w:r>
      <w:r>
        <w:rPr>
          <w:sz w:val="28"/>
          <w:szCs w:val="28"/>
        </w:rPr>
        <w:t> to walking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8.  I have a passion for (write) </w:t>
      </w:r>
      <w:r>
        <w:rPr>
          <w:sz w:val="28"/>
          <w:szCs w:val="28"/>
        </w:rPr>
        <w:object w:dxaOrig="10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.25pt;height:18pt" filled="f" o:ole="">
            <v:imagedata r:id="rId17" o:title=""/>
          </v:shape>
          <o:OLEObject Type="Embed" ProgID="" ShapeID="ole_rId16" DrawAspect="Content" ObjectID="_89876114" r:id="rId16"/>
        </w:object>
      </w:r>
      <w:r>
        <w:rPr>
          <w:sz w:val="28"/>
          <w:szCs w:val="28"/>
        </w:rPr>
        <w:t> to the newspapers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9.  I suggested (not go) </w:t>
      </w:r>
      <w:r>
        <w:rPr>
          <w:sz w:val="28"/>
          <w:szCs w:val="28"/>
        </w:rPr>
        <w:object w:dxaOrig="10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25pt;height:18pt" filled="f" o:ole="">
            <v:imagedata r:id="rId19" o:title=""/>
          </v:shape>
          <o:OLEObject Type="Embed" ProgID="" ShapeID="ole_rId18" DrawAspect="Content" ObjectID="_265257385" r:id="rId18"/>
        </w:object>
      </w:r>
      <w:r>
        <w:rPr>
          <w:sz w:val="28"/>
          <w:szCs w:val="28"/>
        </w:rPr>
        <w:t> out in the rain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0. He keeps (ask) </w:t>
      </w:r>
      <w:r>
        <w:rPr>
          <w:sz w:val="28"/>
          <w:szCs w:val="28"/>
        </w:rPr>
        <w:object w:dxaOrig="10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.25pt;height:18pt" filled="f" o:ole="">
            <v:imagedata r:id="rId21" o:title=""/>
          </v:shape>
          <o:OLEObject Type="Embed" ProgID="" ShapeID="ole_rId20" DrawAspect="Content" ObjectID="_240886522" r:id="rId20"/>
        </w:object>
      </w:r>
      <w:r>
        <w:rPr>
          <w:sz w:val="28"/>
          <w:szCs w:val="28"/>
        </w:rPr>
        <w:t> me such stupid questions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1.  Did you remember (give) </w:t>
      </w:r>
      <w:r>
        <w:rPr>
          <w:sz w:val="28"/>
          <w:szCs w:val="28"/>
        </w:rPr>
        <w:object w:dxaOrig="10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.25pt;height:18pt" filled="f" o:ole="">
            <v:imagedata r:id="rId23" o:title=""/>
          </v:shape>
          <o:OLEObject Type="Embed" ProgID="" ShapeID="ole_rId22" DrawAspect="Content" ObjectID="_1531647904" r:id="rId22"/>
        </w:object>
      </w:r>
      <w:r>
        <w:rPr>
          <w:sz w:val="28"/>
          <w:szCs w:val="28"/>
        </w:rPr>
        <w:t> him the key?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2. He postponed (go) </w:t>
      </w:r>
      <w:r>
        <w:rPr>
          <w:sz w:val="28"/>
          <w:szCs w:val="28"/>
        </w:rPr>
        <w:object w:dxaOrig="10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25pt;height:18pt" filled="f" o:ole="">
            <v:imagedata r:id="rId25" o:title=""/>
          </v:shape>
          <o:OLEObject Type="Embed" ProgID="" ShapeID="ole_rId24" DrawAspect="Content" ObjectID="_918514505" r:id="rId24"/>
        </w:object>
      </w:r>
      <w:r>
        <w:rPr>
          <w:sz w:val="28"/>
          <w:szCs w:val="28"/>
        </w:rPr>
        <w:t> to the cinema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3. I decided (enter) </w:t>
      </w:r>
      <w:r>
        <w:rPr>
          <w:sz w:val="28"/>
          <w:szCs w:val="28"/>
        </w:rPr>
        <w:object w:dxaOrig="10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.25pt;height:18pt" filled="f" o:ole="">
            <v:imagedata r:id="rId27" o:title=""/>
          </v:shape>
          <o:OLEObject Type="Embed" ProgID="" ShapeID="ole_rId26" DrawAspect="Content" ObjectID="_1194129723" r:id="rId26"/>
        </w:object>
      </w:r>
      <w:r>
        <w:rPr>
          <w:sz w:val="28"/>
          <w:szCs w:val="28"/>
        </w:rPr>
        <w:t> for the competition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4. (lie) </w:t>
      </w:r>
      <w:r>
        <w:rPr>
          <w:sz w:val="28"/>
          <w:szCs w:val="28"/>
        </w:rPr>
        <w:object w:dxaOrig="10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25pt;height:18pt" filled="f" o:ole="">
            <v:imagedata r:id="rId29" o:title=""/>
          </v:shape>
          <o:OLEObject Type="Embed" ProgID="" ShapeID="ole_rId28" DrawAspect="Content" ObjectID="_1016849638" r:id="rId28"/>
        </w:object>
      </w:r>
      <w:r>
        <w:rPr>
          <w:sz w:val="28"/>
          <w:szCs w:val="28"/>
        </w:rPr>
        <w:t> on this beach is very pleasan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5. I tried (explain) </w:t>
      </w:r>
      <w:r>
        <w:rPr>
          <w:sz w:val="28"/>
          <w:szCs w:val="28"/>
        </w:rPr>
        <w:object w:dxaOrig="10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.25pt;height:18pt" filled="f" o:ole="">
            <v:imagedata r:id="rId31" o:title=""/>
          </v:shape>
          <o:OLEObject Type="Embed" ProgID="" ShapeID="ole_rId30" DrawAspect="Content" ObjectID="_1797414884" r:id="rId30"/>
        </w:object>
      </w:r>
      <w:r>
        <w:rPr>
          <w:sz w:val="28"/>
          <w:szCs w:val="28"/>
        </w:rPr>
        <w:t> it to him, but he didn't understand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VERB +   gerund / infinitive</w:t>
      </w:r>
    </w:p>
    <w:p>
      <w:pPr>
        <w:pStyle w:val="Normal"/>
        <w:shd w:fill="FFFFFF" w:val="clear"/>
        <w:autoSpaceDE w:val="false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9"/>
        <w:gridCol w:w="2074"/>
        <w:gridCol w:w="1955"/>
        <w:gridCol w:w="1364"/>
        <w:gridCol w:w="1758"/>
      </w:tblGrid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9900"/>
              </w:rPr>
              <w:t>Verb + Gerund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9900"/>
              </w:rPr>
              <w:t>Verb +Preposition +Gerund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9900"/>
              </w:rPr>
              <w:t>Be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b/>
                <w:bCs/>
                <w:color w:val="009900"/>
              </w:rPr>
              <w:t>+Adjective +Preposition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b/>
                <w:bCs/>
                <w:color w:val="009900"/>
              </w:rPr>
              <w:t>+Gerund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9900"/>
              </w:rPr>
              <w:t>Verb + Infinitiv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9900"/>
              </w:rPr>
              <w:t>Verb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b/>
                <w:bCs/>
                <w:color w:val="009900"/>
              </w:rPr>
              <w:t xml:space="preserve">+Inifinitive </w:t>
            </w:r>
            <w:r>
              <w:rPr>
                <w:b/>
                <w:bCs/>
                <w:color w:val="009900"/>
                <w:sz w:val="27"/>
                <w:szCs w:val="27"/>
              </w:rPr>
              <w:t xml:space="preserve">or </w:t>
            </w:r>
            <w:r>
              <w:rPr>
                <w:b/>
                <w:bCs/>
                <w:color w:val="009900"/>
              </w:rPr>
              <w:t>Gerund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knowledg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pt to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accustomed to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re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empt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mi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 to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afraid of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m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gin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ree (with) o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angry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fford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/can't bear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icipat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apologize for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ashamed of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ear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/can't stand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reciat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rove of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capable of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ang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ase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oid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gue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certain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k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inue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der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k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concerned with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et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end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ieve i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critical of 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os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 on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er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me for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discouraged from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im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te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ay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e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enthusiastic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ent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ke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y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lain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familiar with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ve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es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 of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famous for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id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glect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uss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ided o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fond of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lin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lik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end o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glad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and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ret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pprove of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good a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erv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joy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ourage from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happy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r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ember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cap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age i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interested in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ect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e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cus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ive for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known for 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il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el lik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ve up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nervous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arante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p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ish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p with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perfect for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ppen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quire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proud of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agin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ist o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responsible for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nd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volv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fere with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sad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w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ep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ep o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successful in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arn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ntion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ok forward to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suitable for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d (object to)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ct to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tired of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ed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s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cipate i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tolerant of 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ffer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ed (passive)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ist i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upset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i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 o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used to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dg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pon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pare for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useful for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par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tic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t from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worried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end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ven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hibit from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is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 off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us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all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ult from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olv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llec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ceed i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em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mmend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ffer from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d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re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k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uggl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n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e part i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ear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is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e's no point i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unteer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um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nk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it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sk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n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nt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gges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k o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h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erat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ry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uld lik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rstand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erbs Followed by Gerunds OR Infinitives (Similar Meaning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3639"/>
        <w:gridCol w:w="3680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n't bear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can't bear being alone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can't bear to be alone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n't stand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ncy can't stand working the late shift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ncy can't stand to work the late shift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as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government ceased providing free health care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government ceased to provide free health care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inu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 continued talking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 continued to talk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t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hates cleaning dishes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hates to clean dishes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k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antha likes reading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antha likes to read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v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 love scuba diving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 love to scuba dive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lect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neglected doing his daily chores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neglected to do his daily chores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fer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prefers eating at 7 PM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prefers to eat at 7 PM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pos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ew proposed paying for the trip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ew proposed to pay for the trip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erbs Followed by Gerunds OR Infinitives (Difference in meaning Meaning)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3289"/>
        <w:gridCol w:w="3325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gerund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infinitive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mp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n effort</w:t>
            </w:r>
          </w:p>
        </w:tc>
      </w:tr>
      <w:tr>
        <w:trPr>
          <w:trHeight w:val="42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ge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orgot locking the door.</w:t>
            </w:r>
          </w:p>
          <w:p>
            <w:pPr>
              <w:pStyle w:val="Normal"/>
              <w:rPr/>
            </w:pPr>
            <w:r>
              <w:rPr/>
              <w:t>( but I locked them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forgot to lock the door. </w:t>
            </w:r>
          </w:p>
          <w:p>
            <w:pPr>
              <w:pStyle w:val="Normal"/>
              <w:rPr/>
            </w:pPr>
            <w:r>
              <w:rPr/>
              <w:t>( I didn’t lock them)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h that exists, have significance</w:t>
            </w:r>
          </w:p>
          <w:p>
            <w:pPr>
              <w:pStyle w:val="Normal"/>
              <w:rPr/>
            </w:pPr>
            <w:r>
              <w:rPr/>
              <w:t>This means working a lot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n intention to do it</w:t>
            </w:r>
          </w:p>
          <w:p>
            <w:pPr>
              <w:pStyle w:val="Normal"/>
              <w:rPr/>
            </w:pPr>
            <w:r>
              <w:rPr/>
              <w:t>I meant to call tou, but I didn’t have time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re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gret quitting my job last year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gret to inform you that you are fired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ember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 remembered seeing him somewhere before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, remember to bring your essays tomorrow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 calling him!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ried to open the door, but it was stuck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00:00Z</dcterms:created>
  <dc:creator>FON</dc:creator>
  <dc:description/>
  <cp:keywords/>
  <dc:language>en-US</dc:language>
  <cp:lastModifiedBy>FON</cp:lastModifiedBy>
  <dcterms:modified xsi:type="dcterms:W3CDTF">2008-12-16T13:00:00Z</dcterms:modified>
  <cp:revision>1</cp:revision>
  <dc:subject/>
  <dc:title>TENSE REVISION</dc:title>
</cp:coreProperties>
</file>