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5.6.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kvijum iz Statisti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>Slučajna veličina X predstavlja kvadraturu stambenog prostora zaposlenih u jednoj kompaniji. Na osnovu uzorka od 50 zaposlenih, a sa pragom značajnosti od 0.01 testirati hipotezu da X ima uniformnu raspodelu U(0,150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90"/>
        <w:gridCol w:w="1422"/>
        <w:gridCol w:w="1422"/>
        <w:gridCol w:w="1438"/>
        <w:gridCol w:w="1469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Kvadratura m</w:t>
            </w:r>
            <w:r>
              <w:rPr>
                <w:vertAlign w:val="superscript"/>
                <w:lang w:val="sr-Latn-C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do 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0-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0-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0-1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0-15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Broj zaposleni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 jednoj kompaniji vršeno je istraživanje sa ciljem da su utvrdi da li postoji polna diskriminacija između zaposlenih u odnosu na plate. Prvim slučajnim uzorkom obuhvaćeno je 10 žena zaposlenih u kompaniji i utvrđeno  je da su prosečna mesečna primanja 23.250 din, a standardna devijacija 8.000 dinara. U drugom slučajnom uzorku obuhvaćeno je 8 muškaraca zaposlenih u kompaniji i utvrđeno je da su prosečna mesečna primanja 26.500 din, a standardna devijacija 9.500 din. Da li se sa nivoom značajnosti 0.01 može tvrditi da ne postoji razlika u mesečnim primanjima zaposlenih u odnosu na pol? (Pretpostavlja se da obe populacije imaju normalnu raspodelu.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U tabeli su dati podaci o stopi prinosa na obične akcije i stopi inflacije u periodu 1977-1984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36"/>
        <w:gridCol w:w="936"/>
        <w:gridCol w:w="936"/>
        <w:gridCol w:w="937"/>
        <w:gridCol w:w="937"/>
        <w:gridCol w:w="937"/>
        <w:gridCol w:w="937"/>
        <w:gridCol w:w="93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Godi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Stopa prinos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4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Stopa inflacij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Odrediti parametre linearne veze između ova dva pokazatelja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Da li se sa rizikiom od 0.01 posto može smatrati da postoji takva linearna veza da stopa prinosa na akcije raste kada raste stopa inflacij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8:00Z</dcterms:created>
  <dc:creator>User</dc:creator>
  <dc:description/>
  <cp:keywords/>
  <dc:language>en-US</dc:language>
  <cp:lastModifiedBy>PC</cp:lastModifiedBy>
  <dcterms:modified xsi:type="dcterms:W3CDTF">2008-06-05T10:06:00Z</dcterms:modified>
  <cp:revision>10</cp:revision>
  <dc:subject/>
  <dc:title/>
</cp:coreProperties>
</file>