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5.6.200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lokvijum iz Statistik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Marketing menadžer jedne kompanije želi da testira tvrđenje da 4 različite kompanije za proizvodnju automobila jednako dele automobilsko tržište. Poslato je 2000 upitnika vlasnicima automobila i dobileni su sledeći podaci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498"/>
        <w:gridCol w:w="1650"/>
        <w:gridCol w:w="1735"/>
        <w:gridCol w:w="1809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Kompanij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Toyo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Ford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Nissa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Chrysler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Broj vlasnika automobila te kompanij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0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9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25</w:t>
            </w:r>
          </w:p>
        </w:tc>
      </w:tr>
    </w:tbl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>Proveriti tvrđenja sa rizikom greške od 0.05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Latn-CS"/>
        </w:rPr>
        <w:t>Finansijska sredstva dozvoljavaju opravku samo jednog od dva puta, koji su u lo</w:t>
      </w:r>
      <w:r>
        <w:rPr>
          <w:lang w:val="sr-CS"/>
        </w:rPr>
        <w:t>šem stanju. Da bi se utvrdila opterećenost ta dva puta,</w:t>
      </w:r>
      <w:r>
        <w:rPr>
          <w:lang w:val="sr-Latn-CS"/>
        </w:rPr>
        <w:t xml:space="preserve"> </w:t>
      </w:r>
      <w:r>
        <w:rPr>
          <w:lang w:val="sr-CS"/>
        </w:rPr>
        <w:t>na slučajan način je odabrano 19 datuma da bi se izvršilo merenje opterećenosti I puta (broj vozila koja u toku 24 časa prođu između dve tačke puta) i 13 datuma da bi se izmerila opterećenost II puta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I put : 150 170 210 150 197 200 170 211 192 162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 xml:space="preserve">     167 94  210  160 190 174 93   200 170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II put: 93 143 176 204 230 170 155 120 180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 xml:space="preserve">     150 140 140 50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Finansijeri su odlučili da poprave I put. Da li su , sa rizikom 5% u pravu?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Nezadovoljan ocenama svojih studenata na ispitu, profesor je slučajnim uzorkom ispitao 9 studenata i dobio sledeće rezultate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874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0"/>
        <w:gridCol w:w="800"/>
        <w:gridCol w:w="799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Broj časova provedenih u spremanju ispit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Broj poena na ispitu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8</w:t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Naći parametre linearne veze između broja časova provedenih u učenju i brojeva poena na ispitu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Da li se može sa rizikom greške od 5% tvrditi da sa porastom broja časova provedenih u učenju raste i broj osvojenih poena na ispitu?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Koju ocenu bi trebalo da dobije student koji provede 25 sati u spremanju ispita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2:58:00Z</dcterms:created>
  <dc:creator>User</dc:creator>
  <dc:description/>
  <cp:keywords/>
  <dc:language>en-US</dc:language>
  <cp:lastModifiedBy>PC</cp:lastModifiedBy>
  <dcterms:modified xsi:type="dcterms:W3CDTF">2008-06-05T09:57:00Z</dcterms:modified>
  <cp:revision>6</cp:revision>
  <dc:subject/>
  <dc:title/>
</cp:coreProperties>
</file>