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23.05.200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lokvijum iz Statistik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z populacije sa obeležjem X izvučen je uzorak: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250"/>
        <w:gridCol w:w="1250"/>
        <w:gridCol w:w="1250"/>
        <w:gridCol w:w="1250"/>
        <w:gridCol w:w="1250"/>
      </w:tblGrid>
      <w:tr>
        <w:trPr>
          <w:trHeight w:val="28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,1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,2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,3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,4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4,5)</w:t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f</w:t>
            </w:r>
            <w:r>
              <w:rPr>
                <w:vertAlign w:val="subscript"/>
              </w:rPr>
              <w:t>k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</w:tbl>
    <w:p>
      <w:pPr>
        <w:pStyle w:val="Normal"/>
        <w:ind w:left="360" w:firstLine="360"/>
        <w:jc w:val="both"/>
        <w:rPr/>
      </w:pPr>
      <w:r>
        <w:rPr/>
        <w:t>Sa pragom znacajnosti 0.05 testirati hipotezu da obelezje X ima gustinu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object w:dxaOrig="232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pt;height:52pt" filled="f" o:ole="">
            <v:imagedata r:id="rId3" o:title=""/>
          </v:shape>
          <o:OLEObject Type="Embed" ProgID="" ShapeID="ole_rId2" DrawAspect="Content" ObjectID="_1780683173" r:id="rId2"/>
        </w:object>
      </w:r>
      <w:r>
        <w:rPr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 jednom razredu je na slučajan način izabrano 10 učenika, pri čemu je istovremeno merena njihova masa i visina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94"/>
        <w:gridCol w:w="794"/>
        <w:gridCol w:w="794"/>
        <w:gridCol w:w="794"/>
        <w:gridCol w:w="795"/>
        <w:gridCol w:w="795"/>
        <w:gridCol w:w="795"/>
        <w:gridCol w:w="795"/>
        <w:gridCol w:w="795"/>
        <w:gridCol w:w="795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čeni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in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</w:tr>
    </w:tbl>
    <w:p>
      <w:pPr>
        <w:pStyle w:val="Normal"/>
        <w:ind w:left="567" w:hanging="0"/>
        <w:jc w:val="both"/>
        <w:rPr/>
      </w:pPr>
      <w:r>
        <w:rPr/>
        <w:t>Sa pragom značajnosti 0.01 testirati hipotezu da između mase I visine učenika ne postoji linearna korelacija. (Pretpostavlja se da su podaci izvučeni iz populacije sa Normalnom raspodelom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zabrano je 5 osoba starih 35. 45, 55, 65 I 75 godina (x) kojima je izmeren krvni pritisak (y), pri čemu je dobijeno: 114, 124, 143, 158, 166, respektivno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Naći pravu linearne regresije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a pragom značajnosti 0.05 testirati hipotezu da uzmeđu x i y ne postoji linearna veza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3:15:00Z</dcterms:created>
  <dc:creator>Marina</dc:creator>
  <dc:description/>
  <cp:keywords/>
  <dc:language>en-US</dc:language>
  <cp:lastModifiedBy>Marina</cp:lastModifiedBy>
  <cp:lastPrinted>2008-04-15T13:37:00Z</cp:lastPrinted>
  <dcterms:modified xsi:type="dcterms:W3CDTF">2009-05-22T13:42:00Z</dcterms:modified>
  <cp:revision>10</cp:revision>
  <dc:subject/>
  <dc:title>15</dc:title>
</cp:coreProperties>
</file>