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ПРОКСИМАЦИЈА  ФУНК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Ког облика је апроксимациона функција у најопштијем случају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ако се дефинише мера одступања експерименталних од апроксимационих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  <w:t>вредности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Шта је апсолутно, а шта  квадратно одступање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Шта се минимзира у методи најмањих квадрата и из ког услова се  добијају апроксимациони коефицијенти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г облика је уопштени полином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писати израз за функцију квадратног одступања ако је апроксимациона функција уопштени полином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Навести запис система нормалних једначина у матричном облику. Како се формира матрица тог система и шта је вектор непознатих у том систему?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Како се формира матрица система нормалних једначина ако је апроксимацина функција полином </w:t>
      </w:r>
      <w:r>
        <w:rPr>
          <w:lang w:val="sr-CS"/>
        </w:rPr>
        <w:object w:dxaOrig="26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1pt" filled="f" o:ole="">
            <v:imagedata r:id="rId3" o:title=""/>
          </v:shape>
          <o:OLEObject Type="Embed" ProgID="" ShapeID="ole_rId2" DrawAspect="Content" ObjectID="_1981917614" r:id="rId2"/>
        </w:object>
      </w:r>
      <w:r>
        <w:rPr>
          <w:lang w:val="sr-CS"/>
        </w:rPr>
        <w:t xml:space="preserve">-тог степена? Размотрити посебно случајеве </w:t>
      </w:r>
      <w:r>
        <w:rPr>
          <w:lang w:val="sr-CS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868776070" r:id="rId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ти геометријску интерпретацију линеарне зависности, облик апроксимационе функције и навести скаларни облик система нормалних једначина за одређивање апроксимационих коефицијенат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вођење нелинеарних на линеарне зависности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писати функцију квадратног одступања за преодређени систем од  </w:t>
      </w:r>
      <w:r>
        <w:rPr>
          <w:lang w:val="sr-CS"/>
        </w:rPr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284035797" r:id="rId6"/>
        </w:object>
      </w:r>
      <w:r>
        <w:rPr>
          <w:lang w:val="sr-CS"/>
        </w:rPr>
        <w:t xml:space="preserve"> линеарних једначина са </w:t>
      </w:r>
      <w:r>
        <w:rPr>
          <w:lang w:val="sr-CS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209135078" r:id="rId8"/>
        </w:object>
      </w:r>
      <w:r>
        <w:rPr>
          <w:lang w:val="sr-CS"/>
        </w:rPr>
        <w:t xml:space="preserve"> непознатих. Размотрити посебно случајеве </w:t>
      </w:r>
      <w:r>
        <w:rPr>
          <w:lang w:val="sr-CS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533720461" r:id="rId10"/>
        </w:object>
      </w:r>
      <w:r>
        <w:rPr>
          <w:lang w:val="sr-CS"/>
        </w:rPr>
        <w:t xml:space="preserve"> (уз геометријску интерпретацију) и </w:t>
      </w:r>
      <w:r>
        <w:rPr>
          <w:lang w:val="sr-CS"/>
        </w:rPr>
        <w:object w:dxaOrig="11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6pt" filled="f" o:ole="">
            <v:imagedata r:id="rId13" o:title=""/>
          </v:shape>
          <o:OLEObject Type="Embed" ProgID="" ShapeID="ole_rId12" DrawAspect="Content" ObjectID="_1745991052" r:id="rId12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писати функцију квадратног одступања преодређеног система од три линеарне једначине са две непознате и формирати систем за одређивање решења таквог преодређеног система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20:00Z</dcterms:created>
  <dc:creator>Rade</dc:creator>
  <dc:description/>
  <cp:keywords/>
  <dc:language>en-US</dc:language>
  <cp:lastModifiedBy>Rade</cp:lastModifiedBy>
  <dcterms:modified xsi:type="dcterms:W3CDTF">2011-05-13T04:18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