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УМЕРИЧКА  ИНТЕГР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та је квадратурна формул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ести облик квадратурне формуле ако се функција апроксимира Лагранжовим интерполационим полиномом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сати грешку квадратурне формул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ефинисати алгебарски степен тачности </w:t>
      </w:r>
      <w:r>
        <w:rPr>
          <w:lang w:val="sr-CS"/>
        </w:rPr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2124655759" r:id="rId2"/>
        </w:object>
      </w:r>
      <w:r>
        <w:rPr>
          <w:lang w:val="sr-CS"/>
        </w:rPr>
        <w:t xml:space="preserve"> квадратурне формуле (уз навођење полинома за које је тачна квадратурна формула за конкретне вредности </w:t>
      </w:r>
      <w:r>
        <w:rPr>
          <w:lang w:val="sr-CS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241092511" r:id="rId4"/>
        </w:object>
      </w:r>
      <w:r>
        <w:rPr>
          <w:lang w:val="sr-CS"/>
        </w:rPr>
        <w:t>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Из ког услова се одређују коефицијенти </w:t>
      </w:r>
      <w:r>
        <w:rPr>
          <w:lang w:val="sr-CS"/>
        </w:rPr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" filled="f" o:ole="">
            <v:imagedata r:id="rId7" o:title=""/>
          </v:shape>
          <o:OLEObject Type="Embed" ProgID="" ShapeID="ole_rId6" DrawAspect="Content" ObjectID="_1810560394" r:id="rId6"/>
        </w:object>
      </w:r>
      <w:r>
        <w:rPr>
          <w:lang w:val="sr-CS"/>
        </w:rPr>
        <w:t xml:space="preserve"> у квадратурним формулама Њутн-Котесовог типа? Разрадити услове за конкретне вредности </w:t>
      </w:r>
      <w:r>
        <w:rPr>
          <w:lang w:val="sr-CS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090134242" r:id="rId8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вести формулу за правило правоугаоника и дати графичку интерпрет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правила правоугаоник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вести  формулу за трапезно правило и дати графичку интерпретациј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трапезног прави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облик квадратурне формуле за Симпсоново правило и услове из којих се одређују коефицијенти </w:t>
      </w:r>
      <w:r>
        <w:rPr>
          <w:lang w:val="sr-CS"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8pt" filled="f" o:ole="">
            <v:imagedata r:id="rId11" o:title=""/>
          </v:shape>
          <o:OLEObject Type="Embed" ProgID="" ShapeID="ole_rId10" DrawAspect="Content" ObjectID="_1163208785" r:id="rId10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2027709359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алгебарски степен тачности имају формуле правоугаоника, трапеза и Симпсонова формул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оцени грешке Симпсоновог прав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ТАЊА  ПО  ИЗБОР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716"/>
        <w:gridCol w:w="1188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 Нумеричка интегр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1. Теорема о  грешци правила правоугаони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2. Уопштена формула правоугаони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3. Теорема о грешци трапезног прави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4. Уопштена трапезна форму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5. Симпсоново правило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6. Теорема о оцени грешке Симпсоновог прави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7. Уопштена Симпсонова форму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УТСТВО  ЗА  ПРИПРЕМУ  ПИТАЊА  ПО  ИЗ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7.1. Навести помоћну теорему за доказ теореме о грешци правила правоугаоника.           Доказати теорему о грешци уз указивање на позицију у доказу где се користи помоћна теорема.</w:t>
      </w:r>
    </w:p>
    <w:p>
      <w:pPr>
        <w:pStyle w:val="Normal"/>
        <w:rPr>
          <w:lang w:val="sr-CS"/>
        </w:rPr>
      </w:pPr>
      <w:r>
        <w:rPr>
          <w:lang w:val="sr-CS"/>
        </w:rPr>
        <w:t>7.2. Навести формулу за правило правоугаоника (пожељна геометријска интерпретација), а затим извести уопштену формулу правоугаоника.</w:t>
      </w:r>
    </w:p>
    <w:p>
      <w:pPr>
        <w:pStyle w:val="Normal"/>
        <w:rPr>
          <w:lang w:val="sr-CS"/>
        </w:rPr>
      </w:pPr>
      <w:r>
        <w:rPr>
          <w:lang w:val="sr-CS"/>
        </w:rPr>
        <w:t>7.3. Навести помоћну теорему за доказ теореме о грешци трапезног правила.           Доказати теорему о грешци уз указивање на позицију у доказу где се користи помоћна теорема.</w:t>
      </w:r>
    </w:p>
    <w:p>
      <w:pPr>
        <w:pStyle w:val="Normal"/>
        <w:rPr/>
      </w:pPr>
      <w:r>
        <w:rPr>
          <w:lang w:val="sr-CS"/>
        </w:rPr>
        <w:t>7.4. Навести формулу за трапезно правило (пожељна геометријска интерпретација), а затим извести уопштену трапезну формулу.</w:t>
      </w:r>
    </w:p>
    <w:p>
      <w:pPr>
        <w:pStyle w:val="Normal"/>
        <w:rPr>
          <w:lang w:val="sr-CS"/>
        </w:rPr>
      </w:pPr>
      <w:r>
        <w:rPr>
          <w:lang w:val="sr-CS"/>
        </w:rPr>
        <w:t>7.5. Навести облик квадратурне формуле за Симпсоново правило и нагласити из којих услова се одређују непознати коефицијенти у тој формули (алгебарски степен тачности и полиноми за које је квадратурна формула тачна). Извести формулу за Симпсоново правило (уз рачунање присутних интеграла).</w:t>
      </w:r>
    </w:p>
    <w:p>
      <w:pPr>
        <w:pStyle w:val="Normal"/>
        <w:rPr>
          <w:lang w:val="sr-CS"/>
        </w:rPr>
      </w:pPr>
      <w:r>
        <w:rPr>
          <w:lang w:val="sr-CS"/>
        </w:rPr>
        <w:t>7.6. Навести Симсоново правило, а затим исказати и доказати теорему о оцени грешке.</w:t>
      </w:r>
    </w:p>
    <w:p>
      <w:pPr>
        <w:pStyle w:val="Normal"/>
        <w:rPr>
          <w:lang w:val="sr-CS"/>
        </w:rPr>
      </w:pPr>
      <w:r>
        <w:rPr>
          <w:lang w:val="sr-CS"/>
        </w:rPr>
        <w:t>7.7. Навести Симпсоново правило, а затим извести уопштену Симпсонову формул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17:00Z</dcterms:created>
  <dc:creator>Rade</dc:creator>
  <dc:description/>
  <cp:keywords/>
  <dc:language>en-US</dc:language>
  <cp:lastModifiedBy>Rade</cp:lastModifiedBy>
  <dcterms:modified xsi:type="dcterms:W3CDTF">2011-05-14T05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