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tanja iz Ekonomike Biznisa (Božićeva knjiga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binaci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oslovne informacije i njihov uticaj na rezultate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Dinamika ukupnih troško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Delsa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Fiksni troškovi i kako se menjaju kroz dinamiku ukupnih troško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timiziranje kvaliteta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Utvrdjivanje donje gradnice prihoda i dobi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eprodukovanje angažovanih sredstava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Dinamika proporcionalnih troško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konometa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inansijski izvo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n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renje finansijske stabilno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Delsa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Formiranje cena u tržišnim uslovima privredjivan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Korporacija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Prih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otencijali (interni, eksterni, vrste i grupe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oeficijent elastičnosti tražn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arcijlani pokazatelji poslovnog uspeha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Uticaj raspoloživih potencijala na poslovni uspe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Produktivnost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iferenciranje izlaznih komponen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terno finansiranje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Optimiziranje plasmana raspoloživih finansijskih sredsta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roporcionalni troškovi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Merenje nominalong i realnog poslovnog uspe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Državni uticaj na cen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Merenje poslovnog uspeha, Del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Obračun zarada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Angažovana sredst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Vrste rizika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xxx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Relativno fiksni troškovi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Parcijalni pokazatelji 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6:55:00Z</dcterms:created>
  <dc:creator>Marija Babic</dc:creator>
  <dc:description/>
  <dc:language>en-US</dc:language>
  <cp:lastModifiedBy>Marija Babic</cp:lastModifiedBy>
  <dcterms:modified xsi:type="dcterms:W3CDTF">2004-02-18T17:02:00Z</dcterms:modified>
  <cp:revision>2</cp:revision>
  <dc:subject/>
  <dc:title/>
</cp:coreProperties>
</file>